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8» февраля 2011 года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капитальному ремонту окон 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5-80-02, 8-902-255-62-8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ытов Александр Викторови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окон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, ул.Крупская, 51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4 (четырнадцати) календарных дней с моменте подписания муниципального контрак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Цена товара включает в себя: все расходы, связанные с выполнением ремонтных работ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00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3» марта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1-02-18T09:43:00Z</cp:lastPrinted>
  <dcterms:modified xsi:type="dcterms:W3CDTF">2011-02-18T04:43:00Z</dcterms:modified>
  <cp:revision>150</cp:revision>
  <dc:subject/>
  <dc:title>Приложение № 2 </dc:title>
</cp:coreProperties>
</file>