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17» февраля 2011 года  № 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их расходных материал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я № 1,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я № 1,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266,9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февраля  с 9.00 до 17.00 в рабочие дн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главного  врача  МУЗ «ГП №9»</w:t>
        <w:tab/>
        <w:tab/>
        <w:t xml:space="preserve">                                                                С.Ю. Кицу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2-17T10:36:00Z</dcterms:modified>
  <cp:revision>31</cp:revision>
  <dc:subject/>
  <dc:title>ИЗВЕЩЕНИЕ от «___» __________ 200 __ года № __</dc:title>
</cp:coreProperties>
</file>