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 xml:space="preserve">протокол № 3-1 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поставку лекарственных средств  для МУЗ «ГП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6"/>
        </w:rPr>
      </w:pPr>
      <w:r>
        <w:rPr>
          <w:b w:val="false"/>
          <w:caps w:val="false"/>
          <w:smallCaps w:val="false"/>
          <w:sz w:val="20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«Городская поликлиника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</w:t>
        <w:tab/>
        <w:t xml:space="preserve">                «17» февраля  2011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ицул Светлана Юрьевн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узнецова Наталия Геннадьевн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четов Сергей Дмитриевич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енисова Елена Анатольев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sz w:val="24"/>
          <w:szCs w:val="24"/>
        </w:rPr>
        <w:t>Гладких Екатерина Витальевна</w:t>
      </w: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i/>
          <w:sz w:val="16"/>
          <w:szCs w:val="16"/>
        </w:rPr>
        <w:t xml:space="preserve">                                                    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дких Екатерина Виталье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Наименование – </w:t>
      </w:r>
      <w:r>
        <w:rPr>
          <w:sz w:val="19"/>
          <w:szCs w:val="19"/>
        </w:rPr>
        <w:t>Муниципальное учреждение здравоохранения «Городская  поликлиника № 9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Главный врач Кузнеделева Галина Игор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0, г. Пермь, ул. Писарева, 56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84-86-94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авка лекарственных средств  для МУЗ «ГП № 9»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3 от «04» февраля  2011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04» февраля  2011 года).</w:t>
      </w:r>
    </w:p>
    <w:p>
      <w:pPr>
        <w:pStyle w:val="Normal"/>
        <w:spacing w:lineRule="auto" w:line="360"/>
        <w:ind w:hanging="349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Максимальная цена муниципального контракта  315 335,00  (Триста пятнадцать тысяч триста тридцать пять рублей  00 копеек)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 Источник финансирования закупки: средства обязательного медицинского страхования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оказания услуг:  г. Пермь, ул. Писарева, 56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Сроки поставок товара:  с момента подписания муниципального контракта  до 31.12.2011 г. Поставка товара осуществляется 1 раз в неделю по заявке Заказчика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Цена товара  должна быть указана с учетом расходов на доставку, страхование, уплату таможенных пошлин, налогов, сборов и 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Оплата  за товар будет произведена безналичным перечислением денежных средств в течение 20 банковских  дней  после поставки партии товара в полном объеме, подписания товарно-транспортной накладной и после предъявления счета и/или счета-фактуры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2 (две) котировочные  заявки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скулап-Кама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313665,00 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льфарма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315331,84 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Эскулап-Кама»  и составила  313665,00  (Триста тринадцать тысяч шестьсот шестьдесят пять рублей 00 копеек).</w:t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4"/>
          <w:szCs w:val="24"/>
        </w:rPr>
        <w:t xml:space="preserve">11.1. признать победителем в проведении запроса котировок </w:t>
      </w:r>
    </w:p>
    <w:p>
      <w:pPr>
        <w:pStyle w:val="Normal"/>
        <w:rPr/>
      </w:pPr>
      <w:r>
        <w:rPr/>
        <w:t xml:space="preserve">ООО «Эскулап-Кама» </w:t>
      </w:r>
    </w:p>
    <w:p>
      <w:pPr>
        <w:pStyle w:val="Normal"/>
        <w:rPr/>
      </w:pPr>
      <w:r>
        <w:rPr/>
        <w:t>614046, г. Пермь, ул. Барамзиной,38</w:t>
      </w:r>
    </w:p>
    <w:p>
      <w:pPr>
        <w:pStyle w:val="Normal"/>
        <w:rPr/>
      </w:pPr>
      <w:r>
        <w:rPr/>
        <w:t>313665,00 (Триста тринадцать тысяч шестьсот шестьдесят пять  рублей 00 копеек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 участником размещения заказа, предложившим лучшую цену после цены, предложенной победителем  </w:t>
      </w:r>
    </w:p>
    <w:p>
      <w:pPr>
        <w:pStyle w:val="Normal"/>
        <w:rPr>
          <w:sz w:val="24"/>
          <w:szCs w:val="24"/>
        </w:rPr>
      </w:pPr>
      <w:r>
        <w:rPr/>
        <w:t>ООО «Альфарма»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/>
        <w:t>614000, г. Пермь, ул. Советская,36</w:t>
      </w:r>
    </w:p>
    <w:p>
      <w:pPr>
        <w:pStyle w:val="Normal"/>
        <w:rPr/>
      </w:pPr>
      <w:r>
        <w:rPr/>
        <w:t xml:space="preserve">315331,84  (Триста пятнадцать тысяч триста тридцать один рубль 84 копеек)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ицул Светлана Юрьевн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цова Наталия Геннад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6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очетов Сергей Дмитриевич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Денисова Елена Анатол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Гладких Екатерина Витал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6:32:00Z</dcterms:created>
  <dc:creator>Институт госзакупок РАГС</dc:creator>
  <dc:description/>
  <cp:keywords/>
  <dc:language>en-US</dc:language>
  <cp:lastModifiedBy>ump22</cp:lastModifiedBy>
  <cp:lastPrinted>2011-02-17T08:52:00Z</cp:lastPrinted>
  <dcterms:modified xsi:type="dcterms:W3CDTF">2011-02-18T06:32:00Z</dcterms:modified>
  <cp:revision>2</cp:revision>
  <dc:subject/>
  <dc:title>ПРОТОКОЛ ОЦЕНКИ И СОПОСТАВЛЕНИЯ ЗАЯВОК НА УЧАСТИЕ В КОНКУРСЕ </dc:title>
</cp:coreProperties>
</file>