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5-1 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перевязочных средств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«17» февраля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перевязочных средств 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5 от «09» февраля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9» февраля  2011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74 064,50  (Семьдесят четыре тысячи шестьдесят четыре рубля  50 копеек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, бюдж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ок товара:  с момента подписания муниципального контракта  до 31.12.2011 г. Поставка товара осуществляется партиями в течение 3-х календарных дней с момента подачи заявки Покупа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 подано 3 (три)  котировочных заявки: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2510,5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-тре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60481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фар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3019,3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-трейд»  и составила  60481,00  (Шестьдесят тысяч четыреста восемьдесят один рубль 00 копеек).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-трейд» </w:t>
      </w:r>
    </w:p>
    <w:p>
      <w:pPr>
        <w:pStyle w:val="Normal"/>
        <w:rPr/>
      </w:pPr>
      <w:r>
        <w:rPr/>
        <w:t>614064, г. Пермь, ул. Чкалова,7</w:t>
      </w:r>
    </w:p>
    <w:p>
      <w:pPr>
        <w:pStyle w:val="Normal"/>
        <w:rPr/>
      </w:pPr>
      <w:r>
        <w:rPr/>
        <w:t>60481,00 (Шестьдесят тысяч четыреста восемьдесят один рубль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/>
        <w:t>ООО «Медицинский центр «ВИА САН»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614101, г. Пермь, ул. Чистопольская,25-49</w:t>
      </w:r>
    </w:p>
    <w:p>
      <w:pPr>
        <w:pStyle w:val="Normal"/>
        <w:rPr/>
      </w:pPr>
      <w:r>
        <w:rPr/>
        <w:t xml:space="preserve">72510,50  (Семьдесят две тысячи пятьсот десять рублей 50 копеек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33:00Z</dcterms:created>
  <dc:creator>Институт госзакупок РАГС</dc:creator>
  <dc:description/>
  <cp:keywords/>
  <dc:language>en-US</dc:language>
  <cp:lastModifiedBy>ump22</cp:lastModifiedBy>
  <cp:lastPrinted>2009-06-17T09:15:00Z</cp:lastPrinted>
  <dcterms:modified xsi:type="dcterms:W3CDTF">2011-02-18T06:33:00Z</dcterms:modified>
  <cp:revision>2</cp:revision>
  <dc:subject/>
  <dc:title>ПРОТОКОЛ ОЦЕНКИ И СОПОСТАВЛЕНИЯ ЗАЯВОК НА УЧАСТИЕ В КОНКУРСЕ </dc:title>
</cp:coreProperties>
</file>