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 (йогексол)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8» февраля 2011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firstLine="2257"/>
        <w:jc w:val="both"/>
        <w:rPr/>
      </w:pPr>
      <w:r>
        <w:rPr>
          <w:sz w:val="22"/>
          <w:szCs w:val="22"/>
        </w:rPr>
        <w:t xml:space="preserve">Ежова Елена Кондрать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Папроцкая Еле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поставка лекарственных средств (йогексол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3 от «10» февраля 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0» февраля 2011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договора 8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left="720" w:firstLine="720"/>
        <w:jc w:val="both"/>
        <w:rPr>
          <w:rFonts w:ascii="Times New Roman" w:hAnsi="Times New Roman" w:cs="Times New Roman"/>
          <w:b/>
          <w:b/>
          <w:bCs/>
          <w:kern w:val="2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  <w:u w:val="single"/>
        </w:rPr>
        <w:t xml:space="preserve">Йогексол (Раствор для инъекций 300мг/мл по 50мл во флаконе из полипропилена, округлой формы, укупоренный пробкой; в пачке 10 флаконов)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течение 24 часов, с момента заключения </w:t>
      </w:r>
    </w:p>
    <w:p>
      <w:pPr>
        <w:pStyle w:val="Heading1"/>
        <w:numPr>
          <w:ilvl w:val="0"/>
          <w:numId w:val="0"/>
        </w:numPr>
        <w:spacing w:before="0" w:after="0"/>
        <w:ind w:left="1287" w:firstLine="153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оговора до 31.03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3 (три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35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9 990-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фирма «Центр Внедрения «Про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9 484-9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Фирма ЕВРОСЕРВИ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5 016-7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7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9 990-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фирма «Центр Внедрения «Про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9 484-9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Фирма ЕВРОСЕРВИ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5 016-7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котировочные заявки ООО «Эскулап-Кама»</w:t>
      </w:r>
      <w:r>
        <w:rPr/>
        <w:t xml:space="preserve"> </w:t>
      </w:r>
      <w:r>
        <w:rPr>
          <w:sz w:val="22"/>
          <w:szCs w:val="22"/>
        </w:rPr>
        <w:t>и</w:t>
      </w:r>
      <w:r>
        <w:rPr/>
        <w:t xml:space="preserve"> </w:t>
      </w:r>
      <w:r>
        <w:rPr>
          <w:sz w:val="22"/>
          <w:szCs w:val="22"/>
        </w:rPr>
        <w:t>ЗАО «Фирма ЕВРОСЕРВИС»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03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094"/>
                              <w:gridCol w:w="5812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.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ЗАО «Фирма ЕВРОСЕРВИС»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котировочная заявка не подписана руководителем организации и не заверена печатью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4.8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094"/>
                        <w:gridCol w:w="5812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.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снования принятого решения о несоответствии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ЗАО «Фирма ЕВРОСЕРВИС»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котировочная заявка не подписана руководителем организации и не заверена печатью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О фирма «Центр Внедрения «Протек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5 201 г. Москва Каширское шоссе, д. 22, корп. 4 (юридический адрес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614 078 г. Пермь, ул. Ш.Космонавтов, д. 111 (фактический адрес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9 484 руб. 90 коп. (Семьдесят девять тысяч четыреста восемьдесят четыре) руб. 9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едложившим лучшую цену после цены, предложенной победителем: </w:t>
      </w:r>
    </w:p>
    <w:p>
      <w:pPr>
        <w:pStyle w:val="Normal"/>
        <w:rPr/>
      </w:pPr>
      <w:r>
        <w:rPr>
          <w:b/>
          <w:sz w:val="24"/>
          <w:u w:val="single"/>
        </w:rPr>
        <w:t>ООО «Эскулап-Кам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614 046 г. Пермь, ул. Барамзиной, 3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9 990 руб. 00 коп. (Семьдесят девять тысяч девятьсот девяносто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9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right="-5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апроцкая Еле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62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13:00Z</dcterms:created>
  <dc:creator>Институт госзакупок РАГС</dc:creator>
  <dc:description/>
  <dc:language>en-US</dc:language>
  <cp:lastModifiedBy>Папроцкая</cp:lastModifiedBy>
  <cp:lastPrinted>2011-02-16T15:02:00Z</cp:lastPrinted>
  <dcterms:modified xsi:type="dcterms:W3CDTF">2011-02-18T02:20:00Z</dcterms:modified>
  <cp:revision>3</cp:revision>
  <dc:subject/>
  <dc:title>ПРОТОКОЛ ОЦЕНКИ И СОПОСТАВЛЕНИЯ ЗАЯВОК НА УЧАСТИЕ В КОНКУРСЕ</dc:title>
</cp:coreProperties>
</file>