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 (кетопрофен, кеторолак)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8» февраля 2011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лекарственных средств (кетопрофен, кеторолак)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4 от «10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89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етопрофен (Раствор для внутривенного и внутримышечного введения  50мг/мл ,по 2мл раствора в ампулах темного стекла, по 5ампул в блистере, по 2 блистера с инструкцией), Кеторолак (раствор для инъекций  для внутривенного и внутримышечного введения 30мг/мл  по 1мл в ампулы  светозащитного стекла по 10 ампул в коробке с инструкцией по применению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течение 24 часов, с момента заключения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оговора д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6 (шес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0 25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Красоткина Светлана Анатольевна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7 62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0 12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265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0 235-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РОС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6 27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екар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4 75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О фирма «Центр Внедрения «Протек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 078 г. Пермь, ул. Ш.Космонавтов, д.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0 235 руб. 00 коп. (Шестьдесят тысяч двести тридцать пять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b/>
          <w:sz w:val="24"/>
          <w:u w:val="single"/>
        </w:rPr>
        <w:t>ООО «Лекар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 000 г. Пермь, ул. Советская, д. 5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4 750 руб. 00 коп. (Шестьдесят четыре тысячи семьсот пятьдесят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2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36:00Z</dcterms:created>
  <dc:creator>Институт госзакупок РАГС</dc:creator>
  <dc:description/>
  <dc:language>en-US</dc:language>
  <cp:lastModifiedBy>Папроцкая</cp:lastModifiedBy>
  <cp:lastPrinted>2011-02-16T15:02:00Z</cp:lastPrinted>
  <dcterms:modified xsi:type="dcterms:W3CDTF">2011-02-18T02:38:00Z</dcterms:modified>
  <cp:revision>3</cp:revision>
  <dc:subject/>
  <dc:title>ПРОТОКОЛ ОЦЕНКИ И СОПОСТАВЛЕНИЯ ЗАЯВОК НА УЧАСТИЕ В КОНКУРСЕ</dc:title>
</cp:coreProperties>
</file>