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 (цефтриаксона натриевая соль 1г)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8» февраля 2011 года</w:t>
        <w:br/>
        <w:tab/>
        <w:tab/>
        <w:tab/>
        <w:tab/>
        <w:tab/>
        <w:tab/>
        <w:tab/>
        <w:tab/>
        <w:tab/>
        <w:tab/>
        <w:t xml:space="preserve">       0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лекарственных средств (</w:t>
      </w:r>
      <w:r>
        <w:rPr>
          <w:b/>
          <w:sz w:val="22"/>
          <w:szCs w:val="22"/>
          <w:u w:val="single"/>
        </w:rPr>
        <w:t>цефтриаксона натриевая соль 1г</w:t>
      </w:r>
      <w:r>
        <w:rPr>
          <w:b/>
          <w:sz w:val="22"/>
          <w:szCs w:val="22"/>
        </w:rPr>
        <w:t>)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5 от «10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12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Цефтриаксона натриевая соль 1г (Порошок для приготовления раствора для внутривенного и внутримышечного введения, флаконы объемом 10мл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течение 24 часов, с момента заключения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оговора д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8 (восем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21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0 90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ОАО «Пермфармация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1 94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здоровь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6 40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СИА Интернейшн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0 32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Светлана Анатольев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0 42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ентр Внедрения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9 78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2 40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9 40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4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0 90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ОАО «Пермфармация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1 94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здоровь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6 40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СИА Интернейшн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0 32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Светлана Анатольев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0 42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ентр Внедрения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9 78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2 40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9 40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Пермфармация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 090 г. Пермь, ул. Лодыгина, д.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1 940 руб. 00 коп. (Семьдесят одна тысяча девятьсот сорок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b/>
          <w:sz w:val="24"/>
          <w:u w:val="single"/>
        </w:rPr>
        <w:t>ООО «Меди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 000 г. Пермь, ул. Ленина, д. 84 кв. 1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9 400 руб. 00 коп. (Восемьдесят девять тысяч четыреста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26:00Z</dcterms:created>
  <dc:creator>Институт госзакупок РАГС</dc:creator>
  <dc:description/>
  <dc:language>en-US</dc:language>
  <cp:lastModifiedBy>Папроцкая</cp:lastModifiedBy>
  <cp:lastPrinted>2011-02-16T15:02:00Z</cp:lastPrinted>
  <dcterms:modified xsi:type="dcterms:W3CDTF">2011-02-18T02:33:00Z</dcterms:modified>
  <cp:revision>4</cp:revision>
  <dc:subject/>
  <dc:title>ПРОТОКОЛ ОЦЕНКИ И СОПОСТАВЛЕНИЯ ЗАЯВОК НА УЧАСТИЕ В КОНКУРСЕ</dc:title>
</cp:coreProperties>
</file>