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на поставку препаратов, влияющих  на нервную систему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7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препаратов, влияющих  на нервную систему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07 от 09.02.2011г., размещено на официальном сайте в сети Интернет 09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25 000,00 рублей (Двести двадцать пять тысяч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9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Зернина Маргарита Алекс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3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кар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612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490"/>
        <w:gridCol w:w="546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. 8 приложения к котировочной заявке предлагаемые характеристики товара в рамках установленных параметров и условий не соответствуют требованиям, установленным в извещен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ернина Маргарита Алексе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8 приложения к котировочной заявке предлагаемые характеристики товара в рамках установленных параметров и условий не соответствуют требованиям, установленным в извещени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8 приложения к котировочной заявке предлагаемые характеристики товара в рамках установленных параметров и условий не соответствуют требованиям, установленным в извещен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ГРАН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10 612,60 </w:t>
      </w:r>
      <w:r>
        <w:rPr>
          <w:kern w:val="2"/>
          <w:sz w:val="24"/>
          <w:szCs w:val="24"/>
        </w:rPr>
        <w:t>рублей (Двести десять тысяч шестьсот двенадцать рублей  6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10 612,60 </w:t>
      </w:r>
      <w:r>
        <w:rPr>
          <w:kern w:val="2"/>
          <w:sz w:val="24"/>
          <w:szCs w:val="24"/>
        </w:rPr>
        <w:t>рублей (Двести десять тысяч шестьсот двенадцать рублей  6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Лекар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г. Пермь, ул. Советская, д. 5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11 950,00 </w:t>
      </w:r>
      <w:r>
        <w:rPr>
          <w:kern w:val="2"/>
          <w:sz w:val="24"/>
          <w:szCs w:val="24"/>
        </w:rPr>
        <w:t>рублей (Двести одиннадцать тысяч девятьсот пятьдесят 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58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1-02-18T04:01:00Z</dcterms:modified>
  <cp:revision>21</cp:revision>
  <dc:subject/>
  <dc:title>ПРОТОКОЛ ОЦЕНКИ И СОПОСТАВЛЕНИЯ ЗАЯВОК НА УЧАСТИЕ В КОНКУРСЕ </dc:title>
</cp:coreProperties>
</file>