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февраля 2011 года  №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зиновые изделия: перчатки медицин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зиновые изделия: перчатки медицин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чатки  нитриловые неопудренные нестериль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231"/>
        <w:gridCol w:w="2431"/>
        <w:gridCol w:w="2462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й нитрил без латекс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обработка для облегчения надевание перчат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удренн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ированная, шероховатая поверхность в области ладони, пальцев и тыльной сторо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манжеты с окантовкой, м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0 и не более 2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натомическое стро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эластич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оверхность обработана гел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08:00Z</dcterms:created>
  <dc:creator>маткина</dc:creator>
  <dc:description/>
  <cp:keywords/>
  <dc:language>en-US</dc:language>
  <cp:lastModifiedBy>kalmikov</cp:lastModifiedBy>
  <dcterms:modified xsi:type="dcterms:W3CDTF">2011-02-17T05:27:00Z</dcterms:modified>
  <cp:revision>33</cp:revision>
  <dc:subject/>
  <dc:title>Приложение № 1</dc:title>
</cp:coreProperties>
</file>