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82"/>
        <w:gridCol w:w="1368"/>
        <w:gridCol w:w="144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 7х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0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Салфетка марлевая медицинская стерильная 10х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 000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астырь фиксирующий для внутривенных катетеров однократного приме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0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Лейкопластырь медицинский фиксиру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т марлевый нестерильный 5х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т марлевый стерильный 7х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фетка марлевая медицинская стерильная 5х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0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язка рулонная адгизив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12 от «17» февраля 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</w:t>
      </w:r>
      <w:r>
        <w:rPr>
          <w:b/>
        </w:rPr>
        <w:t>)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2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Салфетка марлевая медицинская стерильная 10х10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х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Лейкопластырь медицинский фиксирующий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евая (хлоп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х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 5х10</w:t>
      </w:r>
      <w:r>
        <w:rPr>
          <w:b/>
        </w:rPr>
        <w:t>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стерильный 7х14</w:t>
      </w:r>
      <w:r>
        <w:rPr>
          <w:b/>
        </w:rPr>
        <w:t>).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2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8. Требования к товару, параметры и условия требований к товару (</w:t>
      </w:r>
      <w:r>
        <w:rPr>
          <w:b/>
          <w:sz w:val="22"/>
          <w:szCs w:val="22"/>
        </w:rPr>
        <w:t>Салфетка марлевая медицинская стерильная 5х5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Повяз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лонная адгизивная</w:t>
      </w:r>
      <w:r>
        <w:rPr>
          <w:b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повя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вя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й материал-полипропилен, синтетический акрилатный к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ерфорирова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роницаем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7:00Z</dcterms:created>
  <dc:creator>kalmikov</dc:creator>
  <dc:description/>
  <cp:keywords/>
  <dc:language>en-US</dc:language>
  <cp:lastModifiedBy>kalmikov</cp:lastModifiedBy>
  <cp:lastPrinted>2010-02-12T10:19:00Z</cp:lastPrinted>
  <dcterms:modified xsi:type="dcterms:W3CDTF">2011-02-17T05:28:00Z</dcterms:modified>
  <cp:revision>187</cp:revision>
  <dc:subject/>
  <dc:title/>
</cp:coreProperties>
</file>