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февраля 2011 года № 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атериалов хирургических, средств перевязочных специальных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техническом задании (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двумя равными партиями. Поставка первой партии в течение 3-х (трех) рабочих дней с момента заключения муниципального контракта. Поставка второй партии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190 650,00 рублей (Сто девяносто тысяч шестьсот пятьдесят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25» феврал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лавный врач      _____________________________   Е.В. 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1-02-17T09:05:00Z</dcterms:modified>
  <cp:revision>120</cp:revision>
  <dc:subject/>
  <dc:title>ИЗВЕЩЕНИЕ № __ от «___» __________ 200 _ года </dc:title>
</cp:coreProperties>
</file>