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108" w:hanging="0"/>
        <w:jc w:val="right"/>
        <w:rPr/>
      </w:pPr>
      <w:r>
        <w:rPr>
          <w:iCs/>
          <w:sz w:val="20"/>
          <w:szCs w:val="20"/>
        </w:rPr>
        <w:t xml:space="preserve">№ </w:t>
      </w:r>
      <w:r>
        <w:rPr>
          <w:iCs/>
          <w:sz w:val="20"/>
          <w:szCs w:val="20"/>
          <w:lang w:val="en-US"/>
        </w:rPr>
        <w:t>13</w:t>
      </w:r>
      <w:r>
        <w:rPr>
          <w:iCs/>
          <w:sz w:val="20"/>
          <w:szCs w:val="20"/>
        </w:rPr>
        <w:t xml:space="preserve"> от</w:t>
      </w:r>
      <w:r>
        <w:rPr>
          <w:iCs/>
          <w:sz w:val="20"/>
          <w:szCs w:val="20"/>
          <w:lang w:val="en-US"/>
        </w:rPr>
        <w:t xml:space="preserve"> 1</w:t>
      </w:r>
      <w:r>
        <w:rPr>
          <w:iCs/>
          <w:sz w:val="20"/>
          <w:szCs w:val="20"/>
        </w:rPr>
        <w:t>7</w:t>
      </w:r>
      <w:r>
        <w:rPr>
          <w:iCs/>
          <w:sz w:val="20"/>
          <w:szCs w:val="20"/>
          <w:lang w:val="en-US"/>
        </w:rPr>
        <w:t xml:space="preserve"> </w:t>
      </w:r>
      <w:r>
        <w:rPr>
          <w:iCs/>
          <w:sz w:val="20"/>
          <w:szCs w:val="20"/>
        </w:rPr>
        <w:t>февраля 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1. Маска аэрозольная взрослая удлиненная под подбородок без трубк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91"/>
        <w:gridCol w:w="2223"/>
        <w:gridCol w:w="2222"/>
      </w:tblGrid>
      <w:tr>
        <w:trPr/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 торговое наименовани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, указать производител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, указать страну происхожден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гистрационного удостоверен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для каждой маск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дивидуальной упаковки для каждой маск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(длина х ширина), см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х8,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мягкий, эластичный, медицинский ПВХ, без применения латекс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ий носовой зажи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гибкого носового зажим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астичный регулируемый фиксирующий ремеш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астичного регулируемого фиксирующего ремешк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ектор для присоединения стандартной 22мм аэрозольной трубк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оннектора для присоединения стандартной 22мм аэрозольной трубк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на упаковке даты изготовле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аты изготовления на упаковк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Маска аэрозольная педиатрическая удлиненная под подбородок без трубк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152"/>
        <w:gridCol w:w="2382"/>
        <w:gridCol w:w="2591"/>
      </w:tblGrid>
      <w:tr>
        <w:trPr/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 торговое наименован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, указать производител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, указать страну происхожд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гистрационного удостовер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дивидуальной упаковки для каждой ма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(длина х ширина), см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х6,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мягкий, эластичный, медицинский ПВХ, без применения латекс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ий носовой зажим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гибкого носового зажим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астичный регулируемый фиксирующий ремешо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астичного регулируемого фиксирующего ремешк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ектор для присоединения стандартной 22мм аэрозольной трубк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оннектора для присоединения стандартной 22мм аэрозольной труб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на упаковке даты изготовл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аты изготовления на упаковк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Маска аэрозольная для детей младшего возраста без трубк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113"/>
        <w:gridCol w:w="2380"/>
        <w:gridCol w:w="2624"/>
      </w:tblGrid>
      <w:tr>
        <w:trPr/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 торговое наименова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, указать производител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, указать страну происхожде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гистрационного удостовере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дивидуальной упаковки для каждой мас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(длина х ширина), см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х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мягкий, эластичный, медицинский ПВХ, без применения латекс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ий носовой зажи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гибкого носового зажим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астичный регулируемый фиксирующий ремешо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астичного регулируемого фиксирующего ремешк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ектор для присоединения стандартной 22мм аэрозольной труб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оннектора для присоединения стандартной 22мм аэрозольной труб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на упаковке даты изготовл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Маска анестезиологическая однократного применения взрослая больша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152"/>
        <w:gridCol w:w="2382"/>
        <w:gridCol w:w="2591"/>
      </w:tblGrid>
      <w:tr>
        <w:trPr/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 торговое наименован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, указать производител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, указать страну происхожд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регистрационного удостовер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дивидуальной упаковки для каждой ма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(не менее 13х10,5 см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ягкая гипоаллергенная поддувная манже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ипельный клапан для раздувания манже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Легкоснимаемое кольцо для фиксирующих устройст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ружный диаметр отверстия маск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2 мм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на упаковке даты изготовл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Маска анестезиологическая однократного применения детс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152"/>
        <w:gridCol w:w="2382"/>
        <w:gridCol w:w="2591"/>
      </w:tblGrid>
      <w:tr>
        <w:trPr/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 торговое наименован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, указать производител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, указать страну происхожд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гистрационного удостовер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дивидуальной упаковки для каждой ма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не менее 10х8см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длиненная конусообразная форм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ягкая гипоаллергенная поддувная манже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ипельный клапан для раздувания манже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Легкоснимаемое кольцо для фиксирующих устройст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ружный диаметр отверстия маск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2 мм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на упаковке даты изготовл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</w:t>
      </w:r>
      <w:r>
        <w:rPr/>
        <w:t xml:space="preserve"> </w:t>
      </w:r>
      <w:r>
        <w:rPr>
          <w:b/>
        </w:rPr>
        <w:t>Маска анестезиологическая однократного примен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152"/>
        <w:gridCol w:w="2382"/>
        <w:gridCol w:w="2591"/>
      </w:tblGrid>
      <w:tr>
        <w:trPr/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 торговое наименован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, указать производител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, указать страну происхожд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гистрационного удостовер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дивидуальной упаковки для каждой ма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не менее 13х9,5см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длиненная конусообразная форм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ягкая гипоаллергенная поддувная манже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ипельный клапан для раздувания манже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Легкоснимаемое кольцо для фиксирующих устройст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ружный диаметр отверстия маск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2 мм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на упаковке даты изготовл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</w:t>
      </w:r>
      <w:r>
        <w:rPr/>
        <w:t xml:space="preserve"> </w:t>
      </w:r>
      <w:r>
        <w:rPr>
          <w:b/>
        </w:rPr>
        <w:t>Маска анестезиологическая однократного примен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152"/>
        <w:gridCol w:w="2382"/>
        <w:gridCol w:w="2591"/>
      </w:tblGrid>
      <w:tr>
        <w:trPr/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 торговое наименован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, указать производител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, указать страну происхожд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гистрационного удостовер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дивидуальной упаковки для каждой ма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не менее 11х8,5см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длиненная конусообразная форм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ягкая гипоаллергенная поддувная манже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ипельный клапан для раздувания манже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Легкоснимаемое кольцо для фиксирующих устройст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ружный диаметр отверстия маск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2 мм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на упаковке даты изготовл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</w:t>
      </w:r>
      <w:r>
        <w:rPr/>
        <w:t xml:space="preserve"> </w:t>
      </w:r>
      <w:r>
        <w:rPr>
          <w:b/>
        </w:rPr>
        <w:t>Маска кислородная однократного примен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152"/>
        <w:gridCol w:w="2382"/>
        <w:gridCol w:w="2591"/>
      </w:tblGrid>
      <w:tr>
        <w:trPr/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 торговое наименован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, указать производител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, указать страну происхожд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гистрационного удостовер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дивидуальной упаковки для каждой ма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(длина х ширина), см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й носовой зажим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стия  на боковых поверхностях, обеспечивающие вентиляцию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астичный  фиксирующий ремешо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ектор для присоединения кислородной трубки или небулайзер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родный шланг с защитой от  перегиб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менее 2м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на упаковке даты изготовл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</w:t>
      </w:r>
      <w:r>
        <w:rPr/>
        <w:t xml:space="preserve"> </w:t>
      </w:r>
      <w:r>
        <w:rPr>
          <w:b/>
        </w:rPr>
        <w:t>Маска кислородная однократного примен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152"/>
        <w:gridCol w:w="2382"/>
        <w:gridCol w:w="2591"/>
      </w:tblGrid>
      <w:tr>
        <w:trPr/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 торговое наименован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, указать производител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, указать страну происхожд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гистрационного удостовер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дивидуальной упаковки для каждой ма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(длина х ширина), см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й носовой зажим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стия  на боковых поверхностях, обеспечивающие вентиляцию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астичный  фиксирующий ремешо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ектор для присоединения кислородной трубки или небулайзер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родный шланг с защитой от  перегиб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менее 2м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на упаковке даты изготовл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____________________________                         __________________________                         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0:04:00Z</dcterms:created>
  <dc:creator>маткина</dc:creator>
  <dc:description/>
  <cp:keywords/>
  <dc:language>en-US</dc:language>
  <cp:lastModifiedBy>kalmikov</cp:lastModifiedBy>
  <dcterms:modified xsi:type="dcterms:W3CDTF">2011-02-17T07:46:00Z</dcterms:modified>
  <cp:revision>37</cp:revision>
  <dc:subject/>
  <dc:title>Приложение № 1</dc:title>
</cp:coreProperties>
</file>