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средств антисептических и препаратов химиотерапевтического действия 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8» февраля 2011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1.2. Заместитель председателя комиссии: Л.Л.Микова – начальник отдела закупок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3. Член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К.Р. Коновалов – заместитель главного врача по медицинской части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 Наименование предмета запроса котировок: Поставка  средств антисептических и препаратов химиотерапевтического действия для МУЗ «Медсанчасть №9 им.М.А.Тверье» (извещение №0356300056711000016 от 10.02.11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zakupki.gov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10.02.11; №16 от 10.02.11 размещено на сайте г. Перми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>10.02.1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77 000,00руб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 средств антисептических и препаратов химиотерапевтического действия. Характеристики и количество товара указаны в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аптек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Еженедельно по понедельникам или вторникам по заявке Заказчика в течение марта 2011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60 календарны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, не поступило не одной котировочные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комиссия приняла решение:  признать запрос котировок на поставку средств антисептических и препаратов химиотерапевтического действия для МУЗ «Медсанчасти №9 им.М.А.Тверье»  несостоявшимс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3191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 Падруль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4:49:00Z</dcterms:created>
  <dc:creator>Институт госзакупок РАГС</dc:creator>
  <dc:description/>
  <cp:keywords/>
  <dc:language>en-US</dc:language>
  <cp:lastModifiedBy>Пользователь</cp:lastModifiedBy>
  <cp:lastPrinted>2010-12-23T11:21:00Z</cp:lastPrinted>
  <dcterms:modified xsi:type="dcterms:W3CDTF">2011-02-18T04:49:00Z</dcterms:modified>
  <cp:revision>2</cp:revision>
  <dc:subject/>
  <dc:title>ПРОТОКОЛ ОЦЕНКИ И СОПОСТАВЛЕНИЯ ЗАЯВОК НА УЧАСТИЕ В КОНКУРСЕ </dc:title>
</cp:coreProperties>
</file>