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препаратов для лечения инфекционных заболеваний 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препаратов для лечения инфекционных заболеваний для МУЗ «Медсанчасть №9 им.М.А.Тверье» (извещение №0356300056711000017 от 10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0.02.11; №17 от 10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0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131 322,45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 препаратов для лечения инфекционных заболеваний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, 614990, г. Пермь, ул. Шоссе Космонавтов, д.111, корп.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858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52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 614078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475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ветлана Анатольевна, 614066, г. Пермь, ул. Мира, д.66 «б», к.5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23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10065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7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.3 ст. 47  Федерального закона от 21.07.2005г. №94-ФЗ - заявка не соответствует требованиям, установленным в извещении о проведении запроса котировок  (в котировочной заявке участника размещения заказа не указано количество товара)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, ИП Красоткина Светлана Анатольевна, 614066, г. Пермь, ул. Мира, д.66 «б», к.53с ценой котировочной заявки  112 239,00рубля.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АО «Пермфармация», 614090, г. Пермь, ул. Лодыгина, д.57,  с ценой котировочной заявки  119 523,8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03:00Z</dcterms:created>
  <dc:creator>Институт госзакупок РАГС</dc:creator>
  <dc:description/>
  <cp:keywords/>
  <dc:language>en-US</dc:language>
  <cp:lastModifiedBy>Маркетолог 3</cp:lastModifiedBy>
  <cp:lastPrinted>2011-02-17T09:32:00Z</cp:lastPrinted>
  <dcterms:modified xsi:type="dcterms:W3CDTF">2011-02-18T07:20:00Z</dcterms:modified>
  <cp:revision>6</cp:revision>
  <dc:subject/>
  <dc:title>ПРОТОКОЛ ОЦЕНКИ И СОПОСТАВЛЕНИЯ ЗАЯВОК НА УЧАСТИЕ В КОНКУРСЕ </dc:title>
</cp:coreProperties>
</file>