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18 февраля 2011 года №21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на закупку лекарственных средств (противовирусные средства)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чатова Любовь Василье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а – г. Пермь, ул. Лебедева,44, аптека. 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гражданско-правового догово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5 000 (Тридцать пя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28 февраля 2011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писания победителем гражданско-правового догово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57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10-09-09T17:11:00Z</cp:lastPrinted>
  <dcterms:modified xsi:type="dcterms:W3CDTF">2011-02-17T14:42:00Z</dcterms:modified>
  <cp:revision>51</cp:revision>
  <dc:subject/>
  <dc:title/>
</cp:coreProperties>
</file>