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8 февраля 2011года  №21</w:t>
      </w:r>
    </w:p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8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4320"/>
        <w:gridCol w:w="720"/>
        <w:gridCol w:w="1026"/>
      </w:tblGrid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>Панавир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ль для наружного и местного применения 3,0г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ь для наружного и местного применения 0,002% в тубах полимерных или тубах алюминиевых с лаковым покрытием по 3г вместе с инструкцией по применению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мантадин сироп 100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>(торговое название ОРВИРЕ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роп для приёма внутрь, содержащий 2мг/мл римантадина; флакон темного стекла по 100мл вместе с инструкцией по применению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цикловир 0,2 №20 таблетк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етки по 200мг; по 10, 20 таблеток в контурную ячейковую упаковку из плёнки поливинилхлоридной и фольги алюминиевой печатной лакированной или по 20 таблеток в стеклянную банку (контейнер полимерный); каждую банку (контейнер) или 2 контурные ячейковые упаковки вместе с инструкцией по применению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цикловир 0,4 №20 таблетк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 по 400мг; по 10, 20 таблеток в контурную ячейковую упаковку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онтурные ячейковые упаковки вместе с инструкцией по применению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рон человеческий лейкоцитарны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терферон альфа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офилизат для приготовления раствора для интраназального введения 1000 МЕ №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00 МЕ (4 дозы) в ампул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 ампул с инструкцией по применению, ножом или скарификатором ампульным в пачке из картон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5 или 10 ампул в контурной ячейковой упаковке, по 1 (10 ампул) или 2 (5 ампул) контурные упаковки с инструкцией по применению, ножом или скарификатором ампульным в пачке из карт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инокапроновая кислота 5% 100мл раствор для инфуз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аконы полиэтиленовые по 100м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sectPr>
      <w:type w:val="nextPage"/>
      <w:pgSz w:w="11906" w:h="16838"/>
      <w:pgMar w:left="1701" w:right="850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МТС</cp:lastModifiedBy>
  <cp:lastPrinted>2010-06-30T17:08:00Z</cp:lastPrinted>
  <dcterms:modified xsi:type="dcterms:W3CDTF">2011-02-18T03:23:00Z</dcterms:modified>
  <cp:revision>51</cp:revision>
  <dc:subject/>
  <dc:title>Приложение № 2</dc:title>
</cp:coreProperties>
</file>