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7 февраля 2011 года №2Э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ения гражданско-правового договор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оставку тест-систем для иммуноферментного анализат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детская клиническая больница № 1»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Лебедева, 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82-54-3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пулова Елен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во заключения гражданско-правового договора на поставку тест-систем для иммуноферментного анализатора для Муниципального учреждения здравоохранения «Городская детская клиническая больница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рупской, 28а, бактериологическая лаборатор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5 000 (Девятьсот девяносто пять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02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31:00Z</dcterms:created>
  <dc:creator>ОМТС</dc:creator>
  <dc:description/>
  <cp:keywords/>
  <dc:language>en-US</dc:language>
  <cp:lastModifiedBy>ОМТС</cp:lastModifiedBy>
  <dcterms:modified xsi:type="dcterms:W3CDTF">2011-02-17T13:16:00Z</dcterms:modified>
  <cp:revision>7</cp:revision>
  <dc:subject/>
  <dc:title/>
</cp:coreProperties>
</file>