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 в электронной форме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от 17 февраля 2011г. №2Э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1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1"/>
      </w:tblGrid>
      <w:tr>
        <w:trPr/>
        <w:tc>
          <w:tcPr>
            <w:tcW w:w="10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ЕХНИЧЕСКОЕ  ЗАДАНИЕ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2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45"/>
        <w:gridCol w:w="7855"/>
        <w:gridCol w:w="154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ебования к товар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Chlamydia pneumoniae IgM, тест-система иммуноферментная для выявления  иммуноглобулинов класса M к антигенам  Chlamydia pneumoniae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хламидофилезными антигенами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М (моноклональные антитела мыши к IgМ человека с пероксидазой хрена), ф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-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водящий буферный раствор для  сывороток (РБР-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водящий буферный раствор для  коньюгата (РБР-К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-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уферный раствор для субстрата (Б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МБ-хромоген ТМБ в DMSO, 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hlamydia trachomatis-IgМ, тест-система иммуноферментная для выявления  иммуноглобулинов класса М к Chlamydia trachomati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рекомбинантными антигенами основного белка наружной мембраны Chlamydia trachomatis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мышиные моноклональные антитела к IgМ человека, меченные пероксидазой хрен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ный раствор для разведения сывороток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ный раствор для разведения коньюгата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-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ный раствор для субстрата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hlamydia trachomatis-IgG, тест-система иммуноферментная для выявления видоспецфических иммуноглобулинов класса G к Chlamydia trachomati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рекомбинантными антигенами основного белка наружной мембраны Chlamydia trachomatis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мышиные моноклональные антитела к IgG человека, меченные пероксидазой хрен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ный раствор для разведения сывороток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ный раствор для разведения коньюгата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-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ный раствор для субстрата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ммуноферментная  тест-система для выявления антител класса М  к   </w:t>
            </w:r>
            <w:r>
              <w:rPr>
                <w:b/>
                <w:i/>
                <w:sz w:val="20"/>
                <w:szCs w:val="20"/>
                <w:lang w:val="en-US"/>
              </w:rPr>
              <w:t>MYCOPLASMA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US"/>
              </w:rPr>
              <w:t>HOMINI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борный планшет с иммобилизированными антигена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ycoplasma </w:t>
            </w:r>
            <w:r>
              <w:rPr>
                <w:iCs/>
                <w:color w:val="330000"/>
                <w:sz w:val="20"/>
                <w:szCs w:val="20"/>
                <w:lang w:val="en-US"/>
              </w:rPr>
              <w:t>hominis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К+ -</w:t>
            </w:r>
            <w:r>
              <w:rPr>
                <w:sz w:val="20"/>
                <w:szCs w:val="20"/>
              </w:rPr>
              <w:t xml:space="preserve">положительный контрольный образец: сыворотка крови человека, содержащая  антитела класса М к  антигену </w:t>
            </w:r>
            <w:r>
              <w:rPr>
                <w:sz w:val="20"/>
                <w:szCs w:val="20"/>
                <w:lang w:val="en-US"/>
              </w:rPr>
              <w:t>Mycoplasm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minis</w:t>
            </w:r>
            <w:r>
              <w:rPr>
                <w:sz w:val="20"/>
                <w:szCs w:val="20"/>
              </w:rPr>
              <w:t>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К-  -</w:t>
            </w:r>
            <w:r>
              <w:rPr>
                <w:sz w:val="20"/>
                <w:szCs w:val="20"/>
              </w:rPr>
              <w:t>отрицательный контрольный образец: сыворотка крови человека, не содержащая антител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Конъюгат М</w:t>
            </w:r>
            <w:r>
              <w:rPr>
                <w:sz w:val="20"/>
                <w:szCs w:val="20"/>
              </w:rPr>
              <w:t xml:space="preserve"> – конъюгат: моноклональные антитела мыши к </w:t>
            </w:r>
            <w:r>
              <w:rPr>
                <w:sz w:val="20"/>
                <w:szCs w:val="20"/>
                <w:lang w:val="en-US"/>
              </w:rPr>
              <w:t>Ig</w:t>
            </w:r>
            <w:r>
              <w:rPr>
                <w:sz w:val="20"/>
                <w:szCs w:val="20"/>
              </w:rPr>
              <w:t>М человека, конъюгированные с пероксидазой хрена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0,3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РБР-С -</w:t>
            </w:r>
            <w:r>
              <w:rPr>
                <w:sz w:val="20"/>
                <w:szCs w:val="20"/>
              </w:rPr>
              <w:t xml:space="preserve"> разводящий буферный раствор для сывороток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РБР-К -</w:t>
            </w:r>
            <w:r>
              <w:rPr>
                <w:sz w:val="20"/>
                <w:szCs w:val="20"/>
              </w:rPr>
              <w:t xml:space="preserve"> разводящий буферный раствор для конъюгата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РПР-С – </w:t>
            </w:r>
            <w:r>
              <w:rPr>
                <w:sz w:val="20"/>
                <w:szCs w:val="20"/>
              </w:rPr>
              <w:t>раствор для предварительного разведения сывороток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(ФСБ-Т) х25</w:t>
            </w:r>
            <w:r>
              <w:rPr>
                <w:sz w:val="20"/>
                <w:szCs w:val="20"/>
              </w:rPr>
              <w:t xml:space="preserve"> -концентрат фосфатно-солевого буферного раствора с твином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2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БРС –</w:t>
            </w:r>
            <w:r>
              <w:rPr>
                <w:sz w:val="20"/>
                <w:szCs w:val="20"/>
              </w:rPr>
              <w:t xml:space="preserve"> буферный раствор для субстрата с перекисью водорода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ТМБ</w:t>
            </w:r>
            <w:r>
              <w:rPr>
                <w:sz w:val="20"/>
                <w:szCs w:val="20"/>
              </w:rPr>
              <w:t xml:space="preserve"> –хромоген:  раствор тетраметилбензидина в </w:t>
            </w:r>
            <w:r>
              <w:rPr>
                <w:sz w:val="20"/>
                <w:szCs w:val="20"/>
                <w:lang w:val="en-US"/>
              </w:rPr>
              <w:t>DMSO</w:t>
            </w:r>
            <w:r>
              <w:rPr>
                <w:sz w:val="20"/>
                <w:szCs w:val="20"/>
              </w:rPr>
              <w:t>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0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</w:rPr>
              <w:t>-стоп-реагент</w:t>
            </w:r>
            <w:r>
              <w:rPr>
                <w:sz w:val="20"/>
                <w:szCs w:val="20"/>
              </w:rPr>
              <w:t>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ветная кодировка реагент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>Объем исследуемого образца не мен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ммуноферментная  тест-система для выявления антител класса G к   </w:t>
            </w:r>
            <w:r>
              <w:rPr>
                <w:b/>
                <w:i/>
                <w:sz w:val="20"/>
                <w:szCs w:val="20"/>
                <w:lang w:val="en-US"/>
              </w:rPr>
              <w:t>MYCOPLASMA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US"/>
              </w:rPr>
              <w:t>HOMINI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борный планшет с иммобилизированными антигена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ycoplasma </w:t>
            </w:r>
            <w:r>
              <w:rPr>
                <w:iCs/>
                <w:color w:val="330000"/>
                <w:sz w:val="20"/>
                <w:szCs w:val="20"/>
                <w:lang w:val="en-US"/>
              </w:rPr>
              <w:t>hominis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К+ -</w:t>
            </w:r>
            <w:r>
              <w:rPr>
                <w:sz w:val="20"/>
                <w:szCs w:val="20"/>
              </w:rPr>
              <w:t xml:space="preserve">положительный контрольный образец: сыворотка крови человека, содержащая  антитела класса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к  антигену </w:t>
            </w:r>
            <w:r>
              <w:rPr>
                <w:sz w:val="20"/>
                <w:szCs w:val="20"/>
                <w:lang w:val="en-US"/>
              </w:rPr>
              <w:t>Mycoplasm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minis</w:t>
            </w:r>
            <w:r>
              <w:rPr>
                <w:sz w:val="20"/>
                <w:szCs w:val="20"/>
              </w:rPr>
              <w:t>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К-  -</w:t>
            </w:r>
            <w:r>
              <w:rPr>
                <w:sz w:val="20"/>
                <w:szCs w:val="20"/>
              </w:rPr>
              <w:t>отрицательный контрольный образец: сыворотка крови человека, не содержащая антител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Конъюгат G</w:t>
            </w:r>
            <w:r>
              <w:rPr>
                <w:sz w:val="20"/>
                <w:szCs w:val="20"/>
              </w:rPr>
              <w:t xml:space="preserve"> – конъюгат: моноклональные антитела мыши к </w:t>
            </w:r>
            <w:r>
              <w:rPr>
                <w:sz w:val="20"/>
                <w:szCs w:val="20"/>
                <w:lang w:val="en-US"/>
              </w:rPr>
              <w:t>IgG</w:t>
            </w:r>
            <w:r>
              <w:rPr>
                <w:sz w:val="20"/>
                <w:szCs w:val="20"/>
              </w:rPr>
              <w:t xml:space="preserve"> человека, конъюгированные с пероксидазой хрена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0,3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РБР-С -</w:t>
            </w:r>
            <w:r>
              <w:rPr>
                <w:sz w:val="20"/>
                <w:szCs w:val="20"/>
              </w:rPr>
              <w:t xml:space="preserve"> разводящий буферный раствор для сывороток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РБР-К -</w:t>
            </w:r>
            <w:r>
              <w:rPr>
                <w:sz w:val="20"/>
                <w:szCs w:val="20"/>
              </w:rPr>
              <w:t xml:space="preserve"> разводящий буферный раствор для конъюгата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РПР-С – </w:t>
            </w:r>
            <w:r>
              <w:rPr>
                <w:sz w:val="20"/>
                <w:szCs w:val="20"/>
              </w:rPr>
              <w:t>раствор для предварительного разведения сывороток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(ФСБ-Т) х25</w:t>
            </w:r>
            <w:r>
              <w:rPr>
                <w:sz w:val="20"/>
                <w:szCs w:val="20"/>
              </w:rPr>
              <w:t xml:space="preserve"> -концентрат фосфатно-солевого буферного раствора с твином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2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БРС –</w:t>
            </w:r>
            <w:r>
              <w:rPr>
                <w:sz w:val="20"/>
                <w:szCs w:val="20"/>
              </w:rPr>
              <w:t xml:space="preserve"> буферный раствор для субстрата с перекисью водорода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ТМБ</w:t>
            </w:r>
            <w:r>
              <w:rPr>
                <w:sz w:val="20"/>
                <w:szCs w:val="20"/>
              </w:rPr>
              <w:t xml:space="preserve"> –хромоген:  раствор тетраметилбензидина в </w:t>
            </w:r>
            <w:r>
              <w:rPr>
                <w:sz w:val="20"/>
                <w:szCs w:val="20"/>
                <w:lang w:val="en-US"/>
              </w:rPr>
              <w:t>DMSO</w:t>
            </w:r>
            <w:r>
              <w:rPr>
                <w:sz w:val="20"/>
                <w:szCs w:val="20"/>
              </w:rPr>
              <w:t>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0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</w:rPr>
              <w:t>-стоп-реагент</w:t>
            </w:r>
            <w:r>
              <w:rPr>
                <w:sz w:val="20"/>
                <w:szCs w:val="20"/>
              </w:rPr>
              <w:t>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ветная кодировка реагент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>Объем исследуемого образца не мен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ммуноферментная  тест-система для выявления антител класса М  к   Mycoplasma </w:t>
            </w:r>
            <w:r>
              <w:rPr>
                <w:b/>
                <w:i/>
                <w:iCs/>
                <w:color w:val="330000"/>
                <w:sz w:val="20"/>
                <w:szCs w:val="20"/>
              </w:rPr>
              <w:t>pneumoniae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ланшет разборный с иммобилизованным рекомбинантным антигеном </w:t>
            </w:r>
            <w:r>
              <w:rPr>
                <w:i/>
                <w:iCs/>
                <w:sz w:val="20"/>
                <w:szCs w:val="20"/>
              </w:rPr>
              <w:t>M. pneumoniae</w:t>
            </w:r>
            <w:r>
              <w:rPr>
                <w:sz w:val="20"/>
                <w:szCs w:val="20"/>
              </w:rPr>
              <w:t xml:space="preserve">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>-положительный контрольный образец, инактивированный (К+),</w:t>
            </w:r>
            <w:r>
              <w:rPr>
                <w:sz w:val="20"/>
                <w:szCs w:val="20"/>
              </w:rPr>
              <w:t xml:space="preserve">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0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отрицательный контрольный образец, инактивированный (К–)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>-конъюгат (антитела к IgM человека, меченные пероксидазой хрена), ф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раствор для предварительного разведения (РПР) 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раствор для разведения сывороток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раствор для разведения конъюгата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концентрат фосфатно-солевого буферного раствора с твином (ФСБ-Т×25) 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раствор ТМБ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стоп-реагент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>-плё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>Объем исследуемого образца не мен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ммуноферментная  тест-система для выявления антител класса </w:t>
            </w:r>
            <w:r>
              <w:rPr>
                <w:b/>
                <w:i/>
                <w:sz w:val="20"/>
                <w:szCs w:val="20"/>
                <w:lang w:val="en-US"/>
              </w:rPr>
              <w:t>G</w:t>
            </w:r>
            <w:r>
              <w:rPr>
                <w:b/>
                <w:i/>
                <w:sz w:val="20"/>
                <w:szCs w:val="20"/>
              </w:rPr>
              <w:t xml:space="preserve">  к   Mycoplasma </w:t>
            </w:r>
            <w:r>
              <w:rPr>
                <w:b/>
                <w:i/>
                <w:iCs/>
                <w:color w:val="330000"/>
                <w:sz w:val="20"/>
                <w:szCs w:val="20"/>
              </w:rPr>
              <w:t>pneumoniae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18"/>
                <w:szCs w:val="18"/>
              </w:rPr>
              <w:t xml:space="preserve">-планшет разборный с иммобилизованным рекомбинантным антигеном </w:t>
            </w:r>
            <w:r>
              <w:rPr>
                <w:rFonts w:cs="CenturySchoolbook-Italic;Times New Roman" w:ascii="CenturySchoolbook-Italic;Times New Roman" w:hAnsi="CenturySchoolbook-Italic;Times New Roman"/>
                <w:i/>
                <w:iCs/>
                <w:sz w:val="18"/>
                <w:szCs w:val="18"/>
              </w:rPr>
              <w:t>M. pneumoniae</w:t>
            </w:r>
            <w:r>
              <w:rPr>
                <w:sz w:val="20"/>
                <w:szCs w:val="20"/>
              </w:rPr>
              <w:t xml:space="preserve">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>-положительный контрольный образец, инактивированный (К+),</w:t>
            </w:r>
            <w:r>
              <w:rPr>
                <w:sz w:val="20"/>
                <w:szCs w:val="20"/>
              </w:rPr>
              <w:t xml:space="preserve">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0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отрицательный контрольный образец, инактивированный (К–)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>-конъюгат (антитела к Ig</w:t>
            </w: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  <w:lang w:val="en-US"/>
              </w:rPr>
              <w:t>G</w:t>
            </w: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 человека, меченные пероксидазой хрена), ф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раствор для предварительного разведения (РПР) 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раствор для разведения сывороток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раствор для разведения конъюгата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концентрат фосфатно-солевого буферного раствора с твином (ФСБ-Т×25) 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раствор ТМБ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стоп-реагент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>-плё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>Объем исследуемого образца не мен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Тест-система иммуноферментная для выявления</w:t>
            </w:r>
            <w:r>
              <w:rPr>
                <w:b/>
                <w:i/>
                <w:sz w:val="20"/>
                <w:szCs w:val="20"/>
              </w:rPr>
              <w:t xml:space="preserve">  индивидуальных </w:t>
            </w:r>
            <w:r>
              <w:rPr>
                <w:b/>
                <w:i/>
                <w:sz w:val="20"/>
              </w:rPr>
              <w:t>антител класса</w:t>
            </w:r>
            <w:r>
              <w:rPr>
                <w:b/>
                <w:i/>
                <w:sz w:val="20"/>
                <w:szCs w:val="20"/>
              </w:rPr>
              <w:t xml:space="preserve"> G и М к Mycoplasma </w:t>
            </w:r>
            <w:r>
              <w:rPr>
                <w:b/>
                <w:i/>
                <w:iCs/>
                <w:color w:val="330000"/>
                <w:sz w:val="20"/>
                <w:szCs w:val="20"/>
              </w:rPr>
              <w:t>pneumoniae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борный планшет с иммобилизированными антигена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ycoplasma </w:t>
            </w:r>
            <w:r>
              <w:rPr>
                <w:iCs/>
                <w:color w:val="330000"/>
                <w:sz w:val="20"/>
                <w:szCs w:val="20"/>
              </w:rPr>
              <w:t>pneumoniae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</w:rPr>
              <w:t>- фосфатно-солевой буферный раствор с твином (ФСБ-Т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</w:rPr>
              <w:t>-разводящий  буферный раствор для сывороток (РБР-С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</w:rPr>
              <w:t>-раствор  конъюгата  моноклональных антител мыши к IgG  человека, конъюгированные с пероксидазой хрена (РКг- IgG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</w:rPr>
              <w:t>-раствор  конъюгата  моноклональных антител мыши к IgМ  человека, конъюгированные с пероксидазой хрена (РКг- IgМ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</w:rPr>
              <w:t>-положительный контрольный образец (К+ IgG) – инактивированная сыворотка крови человека, содержащая антитела классов G   к микоплазм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</w:rPr>
              <w:t xml:space="preserve">-положительный контрольный образец (К+ IgМ) – инактивированная сыворотка крови человека, содержащая антитела классов М   к микоплазме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</w:rPr>
              <w:t xml:space="preserve">-отрицательный контрольный образец (К-)- инактивированная сыворотка крови человека, не содержащая специфических антител к микоплазме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</w:rPr>
              <w:t>-хромоген – тетраметилбензидин - субстрат (ТМБ–субстрат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</w:rPr>
              <w:t>-стоп-реаген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ветная кодировка реагент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ожность одномоментного</w:t>
            </w:r>
            <w:r>
              <w:rPr>
                <w:sz w:val="20"/>
              </w:rPr>
              <w:t xml:space="preserve"> выявления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</w:rPr>
              <w:t>антител класса</w:t>
            </w:r>
            <w:r>
              <w:rPr>
                <w:sz w:val="20"/>
                <w:szCs w:val="20"/>
              </w:rPr>
              <w:t xml:space="preserve"> G и М к Mycoplasma </w:t>
            </w:r>
            <w:r>
              <w:rPr>
                <w:iCs/>
                <w:color w:val="330000"/>
                <w:sz w:val="20"/>
                <w:szCs w:val="20"/>
              </w:rPr>
              <w:t>pneumonia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>Объем исследуемого образца не мен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Тест-система иммуноферментная для выявления иммуноглобулинов класса М к вирусу простого герпеса 1 и 2 тип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на внутренней поверхности лунок антигенами ВПГ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ъюгат, концентрат (антитела к Ig М  человека, меченые пероксидазой хрена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х 1,5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твор для разведения конъюгата (РРК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стиковая 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иммуносорбента после первого вскрытия пакета при температуре хранения 2-8 град. не менее, мес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Тест-система иммуноферментная для выявления иммуноглобулинов класса G к вирусу простого герпеса1 и 2 тип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на внутренней поверхности лунок антигенами ВПГ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ъюгат, концентрат (антитела к Ig G  человека, меченые пероксидазой хрена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х 1,5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твор для разведения конъюгата (РРК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стиковая 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иммуносорбента после первого вскрытия пакета при температуре хранения 2-8 град. не менее, мес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Тест-система иммуноферментная для выявления индекса авидности  иммуноглобулинов класса G к вирусу простого герпеса 1 и 2 типов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на внутренней поверхности лунок антигенами ВПГ 1 и 2 типов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содержащий высокоавидные IgG к ВПГ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ва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содержащий низкоавидные IgG к ВПГ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на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моноклональные антитела к IgG человека, меченные пероксидазой хрен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ьюгата (РРК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белок-диссоциирующего реагента (БД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сравнения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Тест-система иммуноферментная для выявления иммуноглобулинов класса М к цитомегаловирусу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на внутренней поверхности лунок рекомбинантными антигенами ЦМВ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ъюгат, концентрат (антитела к Ig М  человека, меченые пероксидазой хрена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х 1,5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твор для разведения конъюгата (РРК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стиковая 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иммуносорбента после первого вскрытия пакета при температуре хранения 2-8 град. не менее, мес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Тест-система иммуноферментная для выявления иммуноглобулинов класса G к цитомегаловирусу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на внутренней поверхности лунок рекомбинантными антигенами ЦМВ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ъюгат, концентрат (антитела к Ig G  человека, меченые пероксидазой хрена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х 1,5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твор для разведения конъюгата (РРК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стиковая 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иммуносорбента после первого вскрытия пакета при температуре хранения 2-8 град. не менее, мес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Тест-система иммуноферментная для выявления индекса авидности  иммуноглобулинов класса G к цитомегаловирусу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рекомбинантными белками ЦМВ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содержащий высокоавидные IgG к ЦМВ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ва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содержащий низкоавидные IgG к ЦМВ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на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моноклональные антитела против IgG человека, меченные пероксидазой хрен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ьюгата (РРК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белок-диссоциирующего реагента (БД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сравнения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Тест-система иммуноферментная для выявления иммуноглобулинов класса М к Toxoplasma gondii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антигенами Toxoplasma gondii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моноклональные антитела против IgМ человека, меченные пероксидазой хрен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ьюгата (РРК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ость не менее, 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не менее, 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Тест-система иммуноферментная для количественного и качественного определения иммуноглобулинов класса G к Toxoplasma gondii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антигенами Toxoplasma gondii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трольный образец Toxo-IgG 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алибровочные растворы Toxo IgG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х 1,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концентрированный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л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ьюгата (РРК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образцов, 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рафарет для построения калибровочного графика, 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контрольного образц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ммуноглобулины класса G к Toxoplasma gondii в диапазоне концентраций не менее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-4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ервый калибратор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торой калибратор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ретий калибратор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четвертый калибратор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ятый калибратор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шестой калибратор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кодировка реагент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яемых концентраций не менее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Тест-система иммуноферментная для выявления индекса авидности  иммуноглобулинов класса G к Toxoplasma gondii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антигенами Toxoplasma gondii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содержащий высокоавидные IgG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ва</w:t>
            </w:r>
            <w:r>
              <w:rPr>
                <w:sz w:val="20"/>
                <w:szCs w:val="20"/>
              </w:rPr>
              <w:t>), фл.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содержащий низкоавидные IgG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на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моноклональные антитела против IgG человека, меченные пероксидазой хрен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белок-диссоциирующего реагента (БД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сравнения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ьюгата (РРК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ст-система иммуноферментная</w:t>
            </w:r>
            <w:r>
              <w:rPr>
                <w:b/>
                <w:i/>
                <w:sz w:val="20"/>
                <w:szCs w:val="20"/>
              </w:rPr>
              <w:t xml:space="preserve">  для выявления антител класса М к  </w:t>
            </w:r>
            <w:r>
              <w:rPr>
                <w:b/>
                <w:bCs/>
                <w:i/>
                <w:sz w:val="20"/>
                <w:szCs w:val="20"/>
                <w:lang w:val="en-US"/>
              </w:rPr>
              <w:t>Ureaplasma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  <w:lang w:val="en-US"/>
              </w:rPr>
              <w:t>urealyticum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18"/>
                <w:szCs w:val="18"/>
              </w:rPr>
              <w:t xml:space="preserve">Иммуносорбент - планшет с иммобилизованным  антигеном  </w:t>
            </w:r>
            <w:r>
              <w:rPr>
                <w:sz w:val="18"/>
                <w:szCs w:val="18"/>
                <w:lang w:val="en-US"/>
              </w:rPr>
              <w:t>Ureaplasm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realyticum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20"/>
                <w:szCs w:val="20"/>
              </w:rPr>
              <w:t>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18"/>
                <w:szCs w:val="18"/>
              </w:rPr>
              <w:t>К+  - положительный контрольный образец</w:t>
            </w:r>
            <w:r>
              <w:rPr>
                <w:sz w:val="20"/>
                <w:szCs w:val="20"/>
              </w:rPr>
              <w:t>, фл.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К-   - отрицательный контрольный образец</w:t>
            </w:r>
            <w:r>
              <w:rPr>
                <w:sz w:val="20"/>
                <w:szCs w:val="20"/>
              </w:rPr>
              <w:t>, фл.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х 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Конъюгат М - моноклональные антитела мыши к </w:t>
            </w:r>
            <w:r>
              <w:rPr>
                <w:sz w:val="18"/>
                <w:szCs w:val="18"/>
                <w:lang w:val="en-US"/>
              </w:rPr>
              <w:t>Ig</w:t>
            </w:r>
            <w:r>
              <w:rPr>
                <w:sz w:val="18"/>
                <w:szCs w:val="18"/>
              </w:rPr>
              <w:t xml:space="preserve">М человека  с  пероксидазой хрена, фл х мл                                          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х 0,2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РБР-С  -разводящий буферный раствор для сывороток</w:t>
            </w:r>
            <w:r>
              <w:rPr>
                <w:sz w:val="20"/>
                <w:szCs w:val="20"/>
              </w:rPr>
              <w:t>, фл.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х 1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РБР-К  -разводящий буферный  раствор для  конъюгата</w:t>
            </w:r>
            <w:r>
              <w:rPr>
                <w:sz w:val="20"/>
                <w:szCs w:val="20"/>
              </w:rPr>
              <w:t>, фл.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РПР-С – раствор для предварительного разведения сывороток </w:t>
            </w:r>
            <w:r>
              <w:rPr>
                <w:sz w:val="20"/>
                <w:szCs w:val="20"/>
              </w:rPr>
              <w:t>, фл.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ФСБ-Т  -концентрат фосфатно-солевого буферного раствора  с твином, 25-ти кратный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х 2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БРС  -   буферный раствор для субстрата</w:t>
              <w:tab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ТМБ  -хромоген ТМБ в DMS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х 0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Стоп-реагент  (раствор серной кислоты)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х 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емый образец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ст-система иммуноферментная</w:t>
            </w:r>
            <w:r>
              <w:rPr>
                <w:b/>
                <w:i/>
                <w:sz w:val="20"/>
                <w:szCs w:val="20"/>
              </w:rPr>
              <w:t xml:space="preserve">  для выявления антител класса </w:t>
            </w:r>
            <w:r>
              <w:rPr>
                <w:b/>
                <w:i/>
                <w:sz w:val="20"/>
                <w:szCs w:val="20"/>
                <w:lang w:val="en-US"/>
              </w:rPr>
              <w:t>G</w:t>
            </w:r>
            <w:r>
              <w:rPr>
                <w:b/>
                <w:i/>
                <w:sz w:val="20"/>
                <w:szCs w:val="20"/>
              </w:rPr>
              <w:t xml:space="preserve">  к  </w:t>
            </w:r>
            <w:r>
              <w:rPr>
                <w:b/>
                <w:bCs/>
                <w:i/>
                <w:sz w:val="20"/>
                <w:szCs w:val="20"/>
                <w:lang w:val="en-US"/>
              </w:rPr>
              <w:t>Ureaplasma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  <w:lang w:val="en-US"/>
              </w:rPr>
              <w:t>urealyticum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18"/>
                <w:szCs w:val="18"/>
              </w:rPr>
              <w:t xml:space="preserve">Иммуносорбент - планшет с иммобилизованным  антигеном  </w:t>
            </w:r>
            <w:r>
              <w:rPr>
                <w:sz w:val="18"/>
                <w:szCs w:val="18"/>
                <w:lang w:val="en-US"/>
              </w:rPr>
              <w:t>Ureaplasm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realyticum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20"/>
                <w:szCs w:val="20"/>
              </w:rPr>
              <w:t>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18"/>
                <w:szCs w:val="18"/>
              </w:rPr>
              <w:t>К+  - положительный контрольный образец</w:t>
            </w:r>
            <w:r>
              <w:rPr>
                <w:sz w:val="20"/>
                <w:szCs w:val="20"/>
              </w:rPr>
              <w:t>, фл.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К-   - отрицательный контрольный образец</w:t>
            </w:r>
            <w:r>
              <w:rPr>
                <w:sz w:val="20"/>
                <w:szCs w:val="20"/>
              </w:rPr>
              <w:t>, фл.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х 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Конъюгат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 - моноклональные антитела мыши к </w:t>
            </w:r>
            <w:r>
              <w:rPr>
                <w:sz w:val="18"/>
                <w:szCs w:val="18"/>
                <w:lang w:val="en-US"/>
              </w:rPr>
              <w:t>IgG</w:t>
            </w:r>
            <w:r>
              <w:rPr>
                <w:sz w:val="18"/>
                <w:szCs w:val="18"/>
              </w:rPr>
              <w:t xml:space="preserve"> человека  с  пероксидазой хрена, фл х мл                                                                                                             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х 0,3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РБР-С  -разводящий буферный раствор для сывороток</w:t>
            </w:r>
            <w:r>
              <w:rPr>
                <w:sz w:val="20"/>
                <w:szCs w:val="20"/>
              </w:rPr>
              <w:t>, фл.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х 1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РБР-К  -разводящий буферный  раствор для  конъюгата</w:t>
            </w:r>
            <w:r>
              <w:rPr>
                <w:sz w:val="20"/>
                <w:szCs w:val="20"/>
              </w:rPr>
              <w:t>, фл.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РПР-С – раствор для предварительного разведения сывороток </w:t>
            </w:r>
            <w:r>
              <w:rPr>
                <w:sz w:val="20"/>
                <w:szCs w:val="20"/>
              </w:rPr>
              <w:t>, фл.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ФСБ-Т  -концентрат фосфатно-солевого буферного раствора  с твином, 25-ти кратный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х 2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БРС  -   буферный раствор для субстрата</w:t>
              <w:tab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ТМБ  -хромоген ТМБ в DMS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х 0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Стоп-реагент  (раствор серной кислоты)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х 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емый образец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нтрольная панель сывороток, содержащих и не содержащих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видоспецифические </w:t>
            </w:r>
            <w:r>
              <w:rPr>
                <w:b/>
                <w:i/>
                <w:sz w:val="20"/>
                <w:szCs w:val="20"/>
                <w:lang w:val="en-US"/>
              </w:rPr>
              <w:t>IgG</w:t>
            </w:r>
            <w:r>
              <w:rPr>
                <w:b/>
                <w:i/>
                <w:sz w:val="20"/>
                <w:szCs w:val="20"/>
              </w:rPr>
              <w:t xml:space="preserve"> к </w:t>
            </w:r>
            <w:r>
              <w:rPr>
                <w:b/>
                <w:i/>
                <w:sz w:val="20"/>
                <w:szCs w:val="20"/>
                <w:lang w:val="en-US"/>
              </w:rPr>
              <w:t>Chlamydia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US"/>
              </w:rPr>
              <w:t>trachomati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</w:rPr>
              <w:t>Предназначена для оценки качества работы диагностических лабораторий по серодиагностике хламидиоза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лаконов с лиофилизированными сыворотками,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ыворотки во флаконе не мен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личество флаконов с положительными лиофилизированными сыворотками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личество флаконов с отрицательными лиофилизированными сыворотками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нструкция по применению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аспорт на серию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лож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ттестация</w:t>
            </w:r>
            <w:r>
              <w:rPr>
                <w:sz w:val="20"/>
                <w:szCs w:val="20"/>
              </w:rPr>
              <w:t xml:space="preserve"> ФГУН ГИСК им. Л.А.Тарасевича Роспотребнадзора РФ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тандартная панель сывороток крови человека, содержащих и не содержащих видоспецифические иммуноглобулины класса G к цитомегаловирус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ется для оценки чувствительности и специфичности иммуноферментных тест-систем, применяемых для выявления видоспецифических Ig G к </w:t>
            </w:r>
            <w:r>
              <w:rPr>
                <w:bCs/>
                <w:iCs/>
                <w:sz w:val="20"/>
                <w:szCs w:val="20"/>
              </w:rPr>
              <w:t>цитомегаловирус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лаконов с лиофилизированными сыворотками,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ыворотки во флаконе не мен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личество флаконов с положительными лиофилизированными сыворотками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личество флаконов с отрицательными лиофилизированными сыворотками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нструкция по применению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аспорт на серию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лож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реагентов для выявления в сыворотке крови человека специфических антител к О-антигенам сальмонелл в реакции пассивной гемагглютин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ум  эритроцитарный сальмонеллезный  комплексный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ыворотка диагностическая сальмонеллеозная неадсорбированная сухая серогруппы А, фл х мл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х 0,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ыворотка диагностическая сальмонеллеозная неадсорбированная сухая серогруппы В, фл х мл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х 0,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ыворотка диагностическая сальмонеллеозная неадсорбированная сухая серогруппы С1, фл х мл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х 0,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ыворотка диагностическая сальмонеллеозная неадсорбированная сухая серогруппы С 2, фл х мл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х 0,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ыворотка диагностическая сальмонеллеозная неадсорбированная сухая серогруппы Д, фл х мл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х 0,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ыворотка диагностическая сальмонеллеозная неадсорбированная сухая серогруппы Е, фл х мл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х 0,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% взвесь формалинизированных, несенсибилизированных эритроцитов барана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9 % раствор натрия хлорида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х 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ланшет круглодонный для иммунологических реакций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личество, набор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абор реагентов </w:t>
            </w:r>
            <w:r>
              <w:rPr>
                <w:b/>
                <w:i/>
                <w:sz w:val="20"/>
                <w:szCs w:val="20"/>
              </w:rPr>
              <w:t>для определения уровня столбнячного антитоксина в сыворотках крови человека и животных в реакции пассивной гемагглютинации  макрометодо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ум эритроцитарный столбнячный антигенный жидкий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х 2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 барана формалинизированные 50 %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х 2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 барана контрольные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х 2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атно-солевой буферный раствор с твином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х 2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 противостолбнячная контрольная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личество, набор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абор реагентов </w:t>
            </w:r>
            <w:r>
              <w:rPr>
                <w:b/>
                <w:i/>
                <w:sz w:val="20"/>
                <w:szCs w:val="20"/>
              </w:rPr>
              <w:t>для определения уровня дифтерийного антитоксина в сыворотке крови человека в реакции пассивной гемагглютинации  макрометодо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ум эритроцитарный дифтерийный жидкий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х 2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 барана формалинизированные 50 %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х 2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 барана контрольные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х 2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атно-солевой буферный раствор с твином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х 6,4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 противодифтерийная контрольная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личество, набор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абор реагентов </w:t>
            </w:r>
            <w:r>
              <w:rPr>
                <w:b/>
                <w:i/>
                <w:sz w:val="20"/>
                <w:szCs w:val="20"/>
              </w:rPr>
              <w:t>для выявления в сыворотке крови человека и животных специфических антител и определения их принадлежности к О-3  серовара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агностикум  эритроцитарный кишечноиерсиниозный  О 3 антигенный, амп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ритроциты барана несенсибилизированные формалинизированные, амп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ыворотка кишечноиерсиниозная  О 3 неадсорбированная, амп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личество, набор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абор реагентов </w:t>
            </w:r>
            <w:r>
              <w:rPr>
                <w:b/>
                <w:i/>
                <w:sz w:val="20"/>
                <w:szCs w:val="20"/>
              </w:rPr>
              <w:t>для выявления в сыворотке крови человека и животных специфических антител и определения их принадлежности к О-9  серовара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Диагностикум  эритроцитарный кишечноиерсиниозный  О 9 антигенный, амп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ритроциты барана несенсибилизированные формалинизированные, амп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Сыворотка кишечноиерсиниозная  О 9 неадсорбированная, амп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личество, набор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абор реагентов </w:t>
            </w:r>
            <w:r>
              <w:rPr>
                <w:b/>
                <w:i/>
                <w:sz w:val="20"/>
                <w:szCs w:val="20"/>
              </w:rPr>
              <w:t>для выявления в сыворотке крови человека и животных специфических антител и определения их принадлежности к псевдотуберкулез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ум эритроцитарный псевдотуберкулёзный,  амп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ритроциты барана несенсибилизированные формалинизированные, амп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Сыворотка псевдотуберкулезная неадсорбированная, амп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личество, набор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Набор для серологической диагностики дизентерии, вызванной отдельными видами шигелл, изучения гуморальных факторов иммунитета и определения активности различных антигенов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нтигены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онн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лекснер 1-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лекснер 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личество, набор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для установления серологического диагноза коклюша и определения иммунологическических сдвигов в вакцинированном организм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реакции агглютин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сследуемого образц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енные штаммы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В.pertussis шт.47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В.pertussis шт.34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В.pertussis шт.3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В.pertussis шт.3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овка, амп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х 5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личество, набор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для установления серологического диагноза паракоклюша и определения иммунологическических сдвигов в вакцинированном организм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реакции агглютин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сследуемого образц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енные штаммы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В.parapertussis шт.179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В.parapertussis шт.156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В.parapertussis шт.4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овка, амп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х 5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-720" w:right="-246" w:firstLine="9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ые товары по качеству и комплектности должны соответствовать </w:t>
      </w:r>
      <w:r>
        <w:rPr>
          <w:spacing w:val="-9"/>
          <w:sz w:val="22"/>
          <w:szCs w:val="22"/>
        </w:rPr>
        <w:t xml:space="preserve">установленным ГОСТам, ОСТам, ТУ и ФСП. Качество товара должно быть при поставке подтверждено </w:t>
      </w:r>
      <w:r>
        <w:rPr>
          <w:sz w:val="22"/>
          <w:szCs w:val="22"/>
        </w:rPr>
        <w:t>соответствующими документами, а именно: сертификатами соответствия, регистрационными удостоверениями (свидетельствами о государственной регистрации), патентами (при их наличии) на предлагаемый к поставке товар. Обязательным является наличие инструкций по применению тест-сист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246" w:firstLine="9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ставщик отвечает за качество поставляемого товара в течение всего срока годности, предусмотренного техническими условиями и стандартами, при соблюдении соответствующих условий хранения. Остаточный срок годности поставляемых товаров должен быть не менее 80% от срока, указанного производителем.</w:t>
      </w:r>
    </w:p>
    <w:p>
      <w:pPr>
        <w:pStyle w:val="Normal"/>
        <w:ind w:left="-720" w:right="-246" w:firstLine="960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осуществляется транспортом Поставщика с соблюдением температурных режимов (холодовой цепи), применяемым к поставкам таких товаров (транспортирование и хранение в сухом, защищённом от света месте в соответствии с СП 3.3.2.1248-03 при температуре от 2 до 8°С). Замораживание не допускается. Риски утраты или порчи товара в процессе его поставки несет Поставщик.</w:t>
      </w:r>
    </w:p>
    <w:p>
      <w:pPr>
        <w:pStyle w:val="Normal"/>
        <w:ind w:left="-720" w:right="-246" w:firstLine="9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246" w:firstLine="960"/>
        <w:rPr/>
      </w:pPr>
      <w:r>
        <w:rPr/>
      </w:r>
    </w:p>
    <w:p>
      <w:pPr>
        <w:pStyle w:val="Normal"/>
        <w:ind w:left="-720" w:right="-246" w:hanging="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ab/>
      </w: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Schoolbook">
    <w:altName w:val="Times New Roman"/>
    <w:charset w:val="cc"/>
    <w:family w:val="auto"/>
    <w:pitch w:val="default"/>
  </w:font>
  <w:font w:name="CenturySchoolbook-Italic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0:42:00Z</dcterms:created>
  <dc:creator>ЗавБакЛаб</dc:creator>
  <dc:description/>
  <cp:keywords/>
  <dc:language>en-US</dc:language>
  <cp:lastModifiedBy>ОМТС</cp:lastModifiedBy>
  <dcterms:modified xsi:type="dcterms:W3CDTF">2011-02-17T13:25:00Z</dcterms:modified>
  <cp:revision>5</cp:revision>
  <dc:subject/>
  <dc:title>ТЕХНИЧЕСКОЕ  ЗАДАНИЕ </dc:title>
</cp:coreProperties>
</file>