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иобретение изделий медицинского назначения (шприцы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</w:t>
        <w:tab/>
        <w:tab/>
        <w:t>«18» февраля  2011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4119" w:leader="none"/>
        </w:tabs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Разоренова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3"/>
          <w:szCs w:val="23"/>
        </w:rPr>
      </w:pPr>
      <w:r>
        <w:rPr>
          <w:sz w:val="24"/>
          <w:szCs w:val="24"/>
        </w:rPr>
        <w:t xml:space="preserve">2. Наименование: процедура запроса котировки цен для размещения муниципального заказа на приобретение изделий медицинского назначения (перевязочные средства) для Муниципального учреждения здравоохранения «Городская клиническая больница № 7» (извещение № 3 от 11 февраля 2011 года размещено </w:t>
      </w:r>
      <w:r>
        <w:rPr>
          <w:sz w:val="23"/>
          <w:szCs w:val="23"/>
        </w:rPr>
        <w:t>на официальном сайте (</w:t>
      </w:r>
      <w:r>
        <w:rPr>
          <w:sz w:val="23"/>
          <w:szCs w:val="23"/>
          <w:lang w:val="en-US"/>
        </w:rPr>
        <w:t>www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zakupki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gov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ru</w:t>
      </w:r>
      <w:r>
        <w:rPr>
          <w:sz w:val="23"/>
          <w:szCs w:val="23"/>
        </w:rPr>
        <w:t>) в сети Интернет 03 февраля  2011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161 0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ОМ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Коминтерна, 5а, аптека, ГКБ № 7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 товара: с момента заключения муниципального контракта по предварительной заявке Заказчик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11 (одиннадца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плекс МТ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 803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4.02.11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кваТест Северо-Запад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 96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15.02.11г.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Линкос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861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16.02.11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МК Техномедика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5 419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 от 17.02.11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О «Компания Киль-Прикамье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3 699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 от 17.02.11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МЦ «ВИА САН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6 535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6 от 17.02.11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О «Альфарма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1 648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7 от 17.02.11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М-центр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6 022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8 от 17.02.11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ком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 14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9 от 17.02.11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арматинвест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 658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0 от 17.02.11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лухова Н.С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 582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1 от 17.02.11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ризнать котировочные заявки соответствующими требованиям, установленным в</w:t>
      </w:r>
    </w:p>
    <w:p>
      <w:pPr>
        <w:pStyle w:val="Normal"/>
        <w:ind w:left="770" w:hanging="0"/>
        <w:jc w:val="both"/>
        <w:rPr>
          <w:sz w:val="24"/>
          <w:szCs w:val="24"/>
        </w:rPr>
      </w:pPr>
      <w:r>
        <w:rPr>
          <w:sz w:val="24"/>
          <w:szCs w:val="24"/>
        </w:rPr>
        <w:t>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Фарматинвест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РТ, г. Казань, ул. Профсоюзная, д. 28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121 658,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Комплекс МТ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Удмуртская Республика, г. Ижевск, ул. Степная, 6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Цена контракта: 121 803,00 руб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Шатова Л.В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                                                         Разоренова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5:05:00Z</dcterms:created>
  <dc:creator>Маша</dc:creator>
  <dc:description/>
  <cp:keywords/>
  <dc:language>en-US</dc:language>
  <cp:lastModifiedBy>1</cp:lastModifiedBy>
  <cp:lastPrinted>2011-02-18T10:09:00Z</cp:lastPrinted>
  <dcterms:modified xsi:type="dcterms:W3CDTF">2011-02-18T05:09:00Z</dcterms:modified>
  <cp:revision>22</cp:revision>
  <dc:subject/>
  <dc:title>Протокол № 7/1</dc:title>
</cp:coreProperties>
</file>