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 (перевязочные сред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феврал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4"/>
          <w:szCs w:val="24"/>
        </w:rPr>
        <w:t xml:space="preserve">2. Наименование: процедура запроса котировки цен для размещения муниципального заказа на приобретение изделий медицинского назначения (перевязочные средства) для Муниципального учреждения здравоохранения «Городская клиническая больница № 7» (извещение № 4 от 11 февраля 2011 года размещено </w:t>
      </w:r>
      <w:r>
        <w:rPr>
          <w:sz w:val="23"/>
          <w:szCs w:val="23"/>
        </w:rPr>
        <w:t>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03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 М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63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214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2.11г.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213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ВИА СА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2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587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8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626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7.02.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ые заявки соответствующими требованиям, установленным в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-центр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оссе Космонавтов, 320 б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8 68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-трейд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Чкалова, 7, офис № 1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33 78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1-02-18T05:11:00Z</dcterms:modified>
  <cp:revision>20</cp:revision>
  <dc:subject/>
  <dc:title>Протокол № 7/1</dc:title>
</cp:coreProperties>
</file>