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6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577"/>
        <w:gridCol w:w="425"/>
        <w:gridCol w:w="41"/>
        <w:gridCol w:w="2369"/>
        <w:gridCol w:w="332"/>
        <w:gridCol w:w="3447"/>
        <w:gridCol w:w="3086"/>
        <w:gridCol w:w="457"/>
        <w:gridCol w:w="2859"/>
        <w:gridCol w:w="684"/>
      </w:tblGrid>
      <w:tr>
        <w:trPr/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201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 проведении запроса котировок</w:t>
            </w:r>
          </w:p>
          <w:p>
            <w:pPr>
              <w:pStyle w:val="Normal"/>
              <w:shd w:fill="FFFFFF" w:val="clear"/>
              <w:spacing w:lineRule="exact" w:line="269"/>
              <w:ind w:left="-2127" w:hanging="0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 xml:space="preserve">                               </w:t>
            </w:r>
            <w:r>
              <w:rPr>
                <w:b/>
                <w:color w:val="000000"/>
                <w:spacing w:val="3"/>
              </w:rPr>
              <w:t>на оказание услуг по удалению, транспортировке, обезвреживанию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spacing w:val="3"/>
              </w:rPr>
            </w:pPr>
            <w:r>
              <w:rPr>
                <w:b/>
                <w:color w:val="000000"/>
                <w:spacing w:val="3"/>
              </w:rPr>
              <w:t>медицинских отходов класса «Б» и «Г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для МУЗ «Городская клиническая поликлиника №5».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8</w:t>
            </w:r>
            <w:r>
              <w:rPr/>
              <w:t>» февраля  2011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1055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предмета запроса котировок: </w:t>
            </w:r>
            <w:r>
              <w:rPr>
                <w:color w:val="000000"/>
                <w:spacing w:val="1"/>
              </w:rPr>
              <w:t>Удаление, транспортировка, обезвреживание медицинских отходов класса «Б» и «Г»</w:t>
            </w:r>
            <w:r>
              <w:rPr/>
              <w:t xml:space="preserve"> (извещение №201 от «07» февраля 2011 г. размещено на официальном сайте РФ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официальном сайте города Перми  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 xml:space="preserve"> «07» февраля 2011 год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, средства, полученные от предпринимательской деятельност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Удаление, транспортировка, обезвреживание медицинских отходов класса «Б» и «Г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1"/>
              </w:rPr>
              <w:t xml:space="preserve">Услуги оказываются в соответствии с СанПиН 2.1.7.728-99 и ФЗ от </w:t>
            </w:r>
            <w:r>
              <w:rPr>
                <w:color w:val="000000"/>
              </w:rPr>
              <w:t xml:space="preserve">24.06.1998 №89-ФЗ «Об отходах производства и потребления», ФЗ от </w:t>
            </w:r>
            <w:r>
              <w:rPr>
                <w:color w:val="000000"/>
                <w:spacing w:val="1"/>
              </w:rPr>
              <w:t xml:space="preserve">30.03.1999г. №52-ФЗ «0 санитарно-эпидемиологическом благополучии населения», а так же иных нормативно-правовых актов, регулирующих </w:t>
            </w:r>
            <w:r>
              <w:rPr>
                <w:color w:val="000000"/>
                <w:spacing w:val="4"/>
              </w:rPr>
              <w:t>вопросы удаления (транспортировки и обезвреживания) медицинских отходов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а объектов: ул.Глеба Успенского, 5,7; ул.Героев Хасана, 26; ул.Запорожская, 5/7; ул.Куйбышева, 111; ул.Гусарова,7; ул.Никулина,10; ул.Яблочкова, 21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марта 2011г по «30» июня 2011 год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highlight w:val="green"/>
              </w:rPr>
            </w:pPr>
            <w:r>
              <w:rPr/>
              <w:t>Цена контракта  включает в себя все выплаченные или подлежащие выплате налоги и сборы, стоимость предоставляемых расходных материалов, транспортировку и обезвреживание отходов, все расходы которые могут возникнуть при исполнении настоящего контракта.</w:t>
            </w:r>
            <w:r>
              <w:rPr>
                <w:highlight w:val="green"/>
              </w:rPr>
              <w:t xml:space="preserve">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32 640,00 (Триста тридцать две тысячи шестьсот сорок рублей, 00 копее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 будет производиться безналичным перечислением денежных средств в течение 30 банковских дней с даты получения подписанного акта приема-сдачи оказанных услуг, копий накладных с подписью ответственных лиц Заказчика и счета фактуры за эти услуги.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4402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Отсутствие сведений об участнике размещения заказа в реестре недобросовестных поставщиков. 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550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две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Завод Утилизации Отходов «Экологические системы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4 720,0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Центр управления медицинскими отходами»</w:t>
            </w:r>
          </w:p>
        </w:tc>
        <w:tc>
          <w:tcPr>
            <w:tcW w:w="27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2 640,00</w:t>
            </w:r>
          </w:p>
        </w:tc>
        <w:tc>
          <w:tcPr>
            <w:tcW w:w="3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Завод Утилизации Отходов «Экологические системы»</w:t>
            </w:r>
          </w:p>
          <w:p>
            <w:pPr>
              <w:pStyle w:val="Normal"/>
              <w:jc w:val="both"/>
              <w:rPr/>
            </w:pPr>
            <w:r>
              <w:rPr/>
              <w:t>Адрес: г. Пермь, ул.Братская, д.153/3, оф.1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24 720,00 (Триста двадцать четыре тысячи семьсот двадцать рублей, 00 копеек)</w:t>
            </w:r>
            <w:r>
              <w:rPr>
                <w:b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Центр управления медицинскими отходами».</w:t>
            </w:r>
          </w:p>
        </w:tc>
        <w:tc>
          <w:tcPr>
            <w:tcW w:w="3086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  <w:tc>
          <w:tcPr>
            <w:tcW w:w="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55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тоящий протокол подлежит размещению на официальном сайте РФ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и на официальном сайте «Администрация города Перми» </w:t>
            </w:r>
            <w:hyperlink r:id="rId5">
              <w:r>
                <w:rPr>
                  <w:rStyle w:val="InternetLink"/>
                </w:rPr>
                <w:t>www.gorodperm.ru</w:t>
              </w:r>
            </w:hyperlink>
            <w:r>
              <w:rPr/>
              <w:t>.</w:t>
            </w:r>
          </w:p>
        </w:tc>
        <w:tc>
          <w:tcPr>
            <w:tcW w:w="3543" w:type="dxa"/>
            <w:gridSpan w:val="2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936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01:00Z</dcterms:created>
  <dc:creator>Институт госзакупок РАГС</dc:creator>
  <dc:description/>
  <cp:keywords/>
  <dc:language>en-US</dc:language>
  <cp:lastModifiedBy>459</cp:lastModifiedBy>
  <cp:lastPrinted>2011-02-17T15:21:00Z</cp:lastPrinted>
  <dcterms:modified xsi:type="dcterms:W3CDTF">2011-02-17T10:21:00Z</dcterms:modified>
  <cp:revision>17</cp:revision>
  <dc:subject/>
  <dc:title>ПРОТОКОЛ ОЦЕНКИ И СОПОСТАВЛЕНИЯ ЗАЯВОК НА УЧАСТИЕ В КОНКУРСЕ </dc:title>
</cp:coreProperties>
</file>