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41"/>
        <w:gridCol w:w="2080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2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</w:rPr>
              <w:t>на оказание охранных услуг                                                                                                                                                       для МУЗ «Городская клиническая поликлиника № 5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  <w:color w:val="000000"/>
                <w:szCs w:val="24"/>
              </w:rPr>
            </w:pPr>
            <w:r>
              <w:rPr>
                <w:b w:val="false"/>
                <w:caps/>
                <w:color w:val="000000"/>
                <w:szCs w:val="24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18»</w:t>
            </w:r>
            <w:r>
              <w:rPr/>
              <w:t xml:space="preserve"> февра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храна общественного порядка (извещение №202 от «07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7» феврал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 с территории.</w:t>
            </w:r>
          </w:p>
          <w:p>
            <w:pPr>
              <w:pStyle w:val="ConsPlusNormal"/>
              <w:widowControl/>
              <w:ind w:hanging="0"/>
              <w:jc w:val="both"/>
              <w:rPr>
                <w:lang w:val="en-US" w:eastAsia="en-US" w:bidi="en-US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снащение: Палка резиновая – 1 ед., баллончик газовый – 1 ед., наручники – 1 ед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1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Адреса объектов: ул. Куйбышева, 111 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ул. Муромская, 24 </w:t>
                  </w:r>
                </w:p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Поликлиника №1 - Глеба Успенского, 5,7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00.00 часов 01.03.2011 г. по 30.09.2011 г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2 240,00 (Четыреста шестьдесят две тысячи двести сорок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ься путем безналичного перечисления денежных средств ежемесячно на расчетный счет исполнителя в течение 30 банковских дней с даты получения подписанного акта приема-сдачи оказанных услуг и счета-фактуры за эти услуг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пять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астное охранное предприятие «Сфера-Холдинг-Центр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0 336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О «ТрансСибБезопасность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ОП «Виртус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 88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частное охранное предприятие «АКМ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О «Регион-Безопасность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 2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2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:</w:t>
            </w:r>
          </w:p>
          <w:p>
            <w:pPr>
              <w:pStyle w:val="Normal"/>
              <w:jc w:val="both"/>
              <w:rPr/>
            </w:pPr>
            <w:r>
              <w:rPr/>
              <w:t>ООО «ЧОО «Регион-Безопасност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 Героев Хасана, 9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 385 200,00 (Триста восемьдесят пять тысяч двест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Частное охранное предприятие «Сфера-Холдинг-Центр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75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2-18T09:44:00Z</cp:lastPrinted>
  <dcterms:modified xsi:type="dcterms:W3CDTF">2011-02-18T05:25:00Z</dcterms:modified>
  <cp:revision>21</cp:revision>
  <dc:subject/>
  <dc:title>ПРОТОКОЛ ОЦЕНКИ И СОПОСТАВЛЕНИЯ ЗАЯВОК НА УЧАСТИЕ В КОНКУРСЕ </dc:title>
</cp:coreProperties>
</file>