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577"/>
        <w:gridCol w:w="425"/>
        <w:gridCol w:w="41"/>
        <w:gridCol w:w="2369"/>
        <w:gridCol w:w="332"/>
        <w:gridCol w:w="3447"/>
        <w:gridCol w:w="3086"/>
        <w:gridCol w:w="457"/>
        <w:gridCol w:w="2859"/>
        <w:gridCol w:w="684"/>
      </w:tblGrid>
      <w:tr>
        <w:trPr/>
        <w:tc>
          <w:tcPr>
            <w:tcW w:w="10550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03</w:t>
            </w:r>
            <w:r>
              <w:rPr>
                <w:b/>
              </w:rPr>
              <w:t xml:space="preserve">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 проведении запроса котировок</w:t>
            </w:r>
          </w:p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оказание услуг по найму транспортных средств с экипажем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8</w:t>
            </w:r>
            <w:r>
              <w:rPr/>
              <w:t>» февраля 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50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1055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предмета запроса котировок: Оказание услуг по найму транспортных средств с экипажем (извещение №203 от «07» февраля 2011 г. размещено на официальном сайте РФ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официальном сайте города Перми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www.gorodperm.ru</w:t>
              </w:r>
            </w:hyperlink>
            <w:r>
              <w:rPr>
                <w:rFonts w:cs="Times New Roman" w:ascii="Times New Roman" w:hAnsi="Times New Roman"/>
              </w:rPr>
              <w:t xml:space="preserve"> «07» февраля 2011 год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азание услуг по найму транспортных средств с экипажем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Форд фокус» или эквивалент в количестве 4 (четырех) автомобилей, «Шевроле Нива» или эквивалент в количестве 1 (одного) автомобил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 – передний, постоянный на все колес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верей – не менее 4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адочных мест – не менее 5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ни безопасности – на всех посадочных места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– не ранее 2007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соответствующие сезонным и дорожны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зимнего периода (ноябрь-март) – зимние шипованные шин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летнего периода (апрель-октябрь) – нешипованные шин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началу каждой смены Исполнитель предоставляет транспортное средство с экипажем в технически исправном состоянии, заправленным ГСМ и техническими жидкостя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транспортного средства должен перед каждой сменой проходить  предрейсовый медицинский осмотр водителя (согласно рекомендациям Минздрава РФ и Минтранса РФ от 29.01.2002г.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 требованиям Технического задания. Буксировку транспортного средства обеспечивает Исполнитель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жим оказания услуг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«Форд Фокус» или эквивалент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3 (три) автомобиля ежедневно с 08:00ч. до 17:00ч. за исключением выходных и праздничных дней (без перерыва на обед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(один) автомобиль три раза в неделю с 12:00ч. до 16:00ч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Нива Шевроле» или эквивале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(один) автомобиль ежедневно с 17:00ч. до 24:00ч.за исключением выходных и праздничных дней, с 09:00ч. до 24:00ч. в выходные и праздничные дни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города Перми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01» марта 2011 года по 31 мая 2011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 должна включать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4 610,00 (Четыреста шестьдесят четыре тысячи шестьсот десять рублей, 00 копеек)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,  счета-фактуры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rPr/>
            </w:pPr>
            <w:r>
              <w:rPr/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50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4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Рогачев Герман Вячеславович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 988,45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Бурылов Александр Константинович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 479,00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0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0550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550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0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П Бурылов Александр Константинович</w:t>
            </w:r>
          </w:p>
          <w:p>
            <w:pPr>
              <w:pStyle w:val="Normal"/>
              <w:jc w:val="both"/>
              <w:rPr/>
            </w:pPr>
            <w:r>
              <w:rPr/>
              <w:t>Адрес: г. Пермь, ул.Магистральная, 24-39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445 479,00 (Четыреста сорок пять тысяч четыреста семьдесят девять рублей, 00 копеек)</w:t>
            </w:r>
            <w:r>
              <w:rPr>
                <w:b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ИП Рогачева Германа Вячеславовича.</w:t>
            </w:r>
          </w:p>
        </w:tc>
        <w:tc>
          <w:tcPr>
            <w:tcW w:w="30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</w:tc>
        <w:tc>
          <w:tcPr>
            <w:tcW w:w="3543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1:01:00Z</dcterms:created>
  <dc:creator>Институт госзакупок РАГС</dc:creator>
  <dc:description/>
  <cp:keywords/>
  <dc:language>en-US</dc:language>
  <cp:lastModifiedBy>459</cp:lastModifiedBy>
  <cp:lastPrinted>2011-02-17T15:29:00Z</cp:lastPrinted>
  <dcterms:modified xsi:type="dcterms:W3CDTF">2011-02-17T10:30:00Z</dcterms:modified>
  <cp:revision>18</cp:revision>
  <dc:subject/>
  <dc:title>ПРОТОКОЛ ОЦЕНКИ И СОПОСТАВЛЕНИЯ ЗАЯВОК НА УЧАСТИЕ В КОНКУРСЕ </dc:title>
</cp:coreProperties>
</file>