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ЭА от «18» февраля 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на поставку стоматологических материалов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07-83, (342) 263-12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матологические материалы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, каб. 2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22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.02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Glav-med</cp:lastModifiedBy>
  <cp:lastPrinted>2011-02-18T09:47:00Z</cp:lastPrinted>
  <dcterms:modified xsi:type="dcterms:W3CDTF">2011-02-18T04:47:00Z</dcterms:modified>
  <cp:revision>37</cp:revision>
  <dc:subject/>
  <dc:title>ИЗВЕЩЕНИЕ № __ от «___» __________ 201_ года</dc:title>
</cp:coreProperties>
</file>