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1003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ав, при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нид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донтические иглы применяются для орошения корневых канлов. Диаметр 0,4 мм, длина 35 мм. Имеет тупой срез кончика иглы, на расстоянии 3 мм от кончика иглы имеется боковое отверс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20 иг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ет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ль для расширения корневых каналов (с пенящимся эффектом). Представляет собой нейтральный гель состоящий  из соли ЭДТА, смазывающих компонентов, пенообразователей, гелеобразователей. Применяется для облегчения механической обработки каналов, выявления устья канало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шприц с гелем 5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поэкстрак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ы  для удаления пульпы из корневого канала зуба. Длина 3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 по 500 шту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востаз (губ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остатический  и антисептический компресс для альвеол. Показания: альвеолярные компрессы после удаления зубов. Представляют собой гемостатические коллагеновые кубики пропитанные соответствующим раствором. Состав: эвгенол, йодоформ, лидокаин, тимол, прополис, кальция фосф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ночка содержащая 30 губок, размером 1х1 см пропитанных раствор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востаз (губка №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е средство с хлоргексидином и метронидазолом для профилактики воспалительных осложнений после хирургических вмешательств в полости 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ночка содержащая 30 губок, размером 1,5 х 1,5 см пропитанных раствор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востаз (губка №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е средство с хлорамфениколом и неомицином для профилактики воспалительных осложнений после хирургических вмешательств в полости 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ночка содержащая 30 губок, размером 1,5 х 1,5 см пропитанных раствор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гистаб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остатичесикй и антисептический порошок. Применяется как гемостатическое средство при удалении зубов. При кюретаже пародонтальных карманов и т.д. состав: альгиновая кислота, альгинат натрия, йодофор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баночка содержащая 10 г. порошк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векс -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протравливания эмали и дентина с оптимальным содержанием фосфорной кислоты. Для улучшения свойств в состав геля введен антибактериальный компонент - цетилпиридин хлор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3 шприца по 2,5 мл, 20 сменных канюль для аппликаци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орцин -  формальдегидная  па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пломбирования корневых каналов. Состав: порошок – дексаметазон, сульфат бария, окись цинка, резорцин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– формалин; катализатор – резорцин, соляная кислота, наполнит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порошок 25 г.. жидкость  10 мл, катализатор 1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11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септ-йод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ая гидроокись кальция с йодоформом для заполнения корневых каналов. Применяется для эндодонтического лечения инфицированных каналов зубов, для временного пломбирования кан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2шприца по 2,5 грамма, 20 стерильных канюль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лак (прозрач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кариесное профилактическое сред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в качестве активного компонента содержит аминофлюорид – соединение фтора нового поколения, которое обладает повышенной активно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с жидкостью 2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ин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удаления зубных кам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20 сменных канюль-аппликатор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оксор г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местной анестезии слизистой обол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бик геля 45 грамм (трех вкусовых категорий: мятный, цитрусовый, лесная ягод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штук (разных вкусов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ген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для быстрого приготовления пломбировочного цем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ая маслянистая жидкость, бесцветная или окрашенная в желтый цвет с запахом гвоздики. Обладает антисептическими, анальгетическими свойств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25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ксид-эвгеноловая па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пломбирования корневых каналов (без формальдегид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порошок: дексаметазон, тимол, гидроксид кальция, трикальций фосфат, сульфат бария, окись цин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: эвгенол, прополис, мятное мас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орошок 25 грамм, жидкость 12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алудент гель № 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мплексного лечения и профилактики заболеваний парадо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алудент гель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мплексного лечения и профилактики заболеваний парадонта. Содержит метронидазол и хлоргексид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алудент гель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мплексного лечения и профилактики заболеваний парадонта. Содержит витам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алудент гель №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мплексного лечения и профилактики заболеваний парадонта. Содержит доксициклин , антибиотик широкого спектра 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2,5 мл, 10 сменных канюль-аппликатор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Glav-med</cp:lastModifiedBy>
  <dcterms:modified xsi:type="dcterms:W3CDTF">2011-02-16T05:48:00Z</dcterms:modified>
  <cp:revision>7</cp:revision>
  <dc:subject/>
  <dc:title>№ лота</dc:title>
</cp:coreProperties>
</file>