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МУНИЦИПАЛЬНЫЙ КОНТРАКТ № 1ЭА</w:t>
      </w:r>
    </w:p>
    <w:p>
      <w:pPr>
        <w:pStyle w:val="Normal"/>
        <w:jc w:val="center"/>
        <w:rPr>
          <w:b/>
          <w:b/>
        </w:rPr>
      </w:pPr>
      <w:r>
        <w:rPr>
          <w:b/>
        </w:rPr>
        <w:t xml:space="preserve">на поставку стоматологических материалов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состав, применение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7 (семи) календарных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контракт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TextBody"/>
        <w:jc w:val="both"/>
        <w:rPr>
          <w:sz w:val="20"/>
          <w:szCs w:val="20"/>
        </w:rPr>
      </w:pPr>
      <w:r>
        <w:rPr>
          <w:sz w:val="20"/>
          <w:szCs w:val="20"/>
        </w:rPr>
        <w:t xml:space="preserve">5.3. Оплата поставляемых товаров, выполняемых работ, оказываемых услуг осуществляется по цене, установленной контрактом и составляет __________  рублей  (________________________________) рублей. </w:t>
      </w:r>
    </w:p>
    <w:p>
      <w:pPr>
        <w:pStyle w:val="Normal"/>
        <w:autoSpaceDE w:val="false"/>
        <w:jc w:val="both"/>
        <w:rPr/>
      </w:pPr>
      <w:r>
        <w:rPr>
          <w:sz w:val="20"/>
          <w:szCs w:val="20"/>
        </w:rPr>
        <w:t>5.2.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1 г.</w:t>
      </w:r>
    </w:p>
    <w:p>
      <w:pPr>
        <w:pStyle w:val="Normal"/>
        <w:rPr>
          <w:b/>
          <w:b/>
        </w:rPr>
      </w:pPr>
      <w:r>
        <w:rPr>
          <w:b/>
        </w:rPr>
        <w:t xml:space="preserve"> </w:t>
      </w:r>
    </w:p>
    <w:tbl>
      <w:tblPr>
        <w:tblW w:w="10620" w:type="dxa"/>
        <w:jc w:val="left"/>
        <w:tblInd w:w="-905" w:type="dxa"/>
        <w:tblLayout w:type="fixed"/>
        <w:tblCellMar>
          <w:top w:w="0" w:type="dxa"/>
          <w:left w:w="108" w:type="dxa"/>
          <w:bottom w:w="0" w:type="dxa"/>
          <w:right w:w="108" w:type="dxa"/>
        </w:tblCellMar>
      </w:tblPr>
      <w:tblGrid>
        <w:gridCol w:w="1980"/>
        <w:gridCol w:w="4140"/>
        <w:gridCol w:w="1440"/>
        <w:gridCol w:w="1003"/>
        <w:gridCol w:w="900"/>
        <w:gridCol w:w="11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остав, прим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Эндонидл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додонтические иглы применяются для орошения корневых канлов. Диаметр 0,4 мм, длина 35 мм. Имеет тупой срез кончика иглы, на расстоянии 3 мм от кончика иглы имеется боковое отверс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0 иг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детал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ль для расширения корневых каналов (с пенящимся эффектом). Представляет собой нейтральный гель состоящий  из соли ЭДТА, смазывающих компонентов, пенообразователей, гелеобразователей. Применяется для облегчения механической обработки каналов, выявления устья кана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шприц с гелем 5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поэкстракторы</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назначены  для удаления пульпы из корневого канала зуба. Длина 3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 500 штук</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ьвостаз (губ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мостатический  и антисептический компресс для альвеол. Показания: альвеолярные компрессы после удаления зубов. Представляют собой гемостатические коллагеновые кубики пропитанные соответствующим раствором. Состав: эвгенол, йодоформ, лидокаин, тимол, прополис, кальция фосф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w:t>
            </w:r>
          </w:p>
          <w:p>
            <w:pPr>
              <w:pStyle w:val="Normal"/>
              <w:jc w:val="center"/>
              <w:rPr>
                <w:sz w:val="18"/>
                <w:szCs w:val="18"/>
              </w:rPr>
            </w:pPr>
            <w:r>
              <w:rPr>
                <w:sz w:val="18"/>
                <w:szCs w:val="18"/>
              </w:rPr>
              <w:t>(баночка содержащая 30 губок, размером 1х1 см пропитанных растворо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ьвостаз (губка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ое средство с хлоргексидином и метронидазолом для профилактики воспалительных осложнений после хирургических вмешательств в полости 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w:t>
            </w:r>
          </w:p>
          <w:p>
            <w:pPr>
              <w:pStyle w:val="Normal"/>
              <w:jc w:val="center"/>
              <w:rPr>
                <w:sz w:val="18"/>
                <w:szCs w:val="18"/>
              </w:rPr>
            </w:pPr>
            <w:r>
              <w:rPr>
                <w:sz w:val="18"/>
                <w:szCs w:val="18"/>
              </w:rPr>
              <w:t>(баночка содержащая 30 губок, размером 1,5 х 1,5 см пропитанных растворо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ьвостаз (губка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ое средство с хлорамфениколом и неомицином для профилактики воспалительных осложнений после хирургических вмешательств в полости 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w:t>
            </w:r>
          </w:p>
          <w:p>
            <w:pPr>
              <w:pStyle w:val="Normal"/>
              <w:jc w:val="center"/>
              <w:rPr>
                <w:sz w:val="18"/>
                <w:szCs w:val="18"/>
              </w:rPr>
            </w:pPr>
            <w:r>
              <w:rPr>
                <w:sz w:val="18"/>
                <w:szCs w:val="18"/>
              </w:rPr>
              <w:t>(баночка содержащая 30 губок, размером 1,5 х 1,5 см пропитанных растворо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льгистаб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мостатичесикй и антисептический порошок. Применяется как гемостатическое средство при удалении зубов. При кюретаже пародонтальных карманов и т.д. состав: альгиновая кислота, альгинат натрия, йодофор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баночка содержащая 10 г. порош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векс - 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ль для протравливания эмали и дентина с оптимальным содержанием фосфорной кислоты. Для улучшения свойств в состав геля введен антибактериальный компонент - цетилпиридин хлор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 3 шприца по 2,5 мл, 20 сменных канюль для апплика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зорцин -  формальдегидная  па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пломбирования корневых каналов. Состав: порошок – дексаметазон, сульфат бария, окись цинка, резорцин;</w:t>
            </w:r>
          </w:p>
          <w:p>
            <w:pPr>
              <w:pStyle w:val="Normal"/>
              <w:rPr>
                <w:sz w:val="18"/>
                <w:szCs w:val="18"/>
              </w:rPr>
            </w:pPr>
            <w:r>
              <w:rPr>
                <w:sz w:val="18"/>
                <w:szCs w:val="18"/>
              </w:rPr>
              <w:t>жидкость – формалин; катализатор – резорцин, соляная кислота, на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 25 г.. жидкость  10 мл, катализатор 10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5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льсепт-йодо</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ьная гидроокись кальция с йодоформом для заполнения корневых каналов. Применяется для эндодонтического лечения инфицированных каналов зубов, для временного пломбирования кан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шприца по 2,5 грамма, 20 стерильных канюль).</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торлак (прозрачный)</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вокариесное профилактическое средство.</w:t>
            </w:r>
          </w:p>
          <w:p>
            <w:pPr>
              <w:pStyle w:val="Normal"/>
              <w:rPr>
                <w:sz w:val="18"/>
                <w:szCs w:val="18"/>
              </w:rPr>
            </w:pPr>
            <w:r>
              <w:rPr>
                <w:sz w:val="18"/>
                <w:szCs w:val="18"/>
              </w:rPr>
              <w:t>Препарат в качестве активного компонента содержит аминофлюорид – соединение фтора нового поколения, которое обладает повышенной актив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с жидкостью 20 мл</w:t>
            </w:r>
          </w:p>
          <w:p>
            <w:pPr>
              <w:pStyle w:val="Normal"/>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калинг</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ль для удаления зубных камней.</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прица по 2,5 мл, 20 сменных канюль-аппликаторо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доксор гель</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местной анестезии слизистой оболочки.</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юбик геля 45 грамм (трех вкусовых категорий: мятный, цитрусовый, лесная я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штук (разных вкусов)</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вгенол</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риал для быстрого приготовления пломбировочного цемента.</w:t>
            </w:r>
          </w:p>
          <w:p>
            <w:pPr>
              <w:pStyle w:val="Normal"/>
              <w:rPr>
                <w:sz w:val="18"/>
                <w:szCs w:val="18"/>
              </w:rPr>
            </w:pPr>
            <w:r>
              <w:rPr>
                <w:sz w:val="18"/>
                <w:szCs w:val="18"/>
              </w:rPr>
              <w:t>Прозрачная маслянистая жидкость, бесцветная или окрашенная в желтый цвет с запахом гвоздики. Обладает антисептическими, анальгетическими свой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 25 мл</w:t>
            </w:r>
          </w:p>
          <w:p>
            <w:pPr>
              <w:pStyle w:val="Normal"/>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инкоксид-эвгеноловая паста</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пломбирования корневых каналов (без формальдегида).</w:t>
            </w:r>
          </w:p>
          <w:p>
            <w:pPr>
              <w:pStyle w:val="Normal"/>
              <w:rPr>
                <w:sz w:val="18"/>
                <w:szCs w:val="18"/>
              </w:rPr>
            </w:pPr>
            <w:r>
              <w:rPr>
                <w:sz w:val="18"/>
                <w:szCs w:val="18"/>
              </w:rPr>
              <w:t>Состав: порошок: дексаметазон, тимол, гидроксид кальция, трикальций фосфат, сульфат бария, окись цинка.</w:t>
            </w:r>
          </w:p>
          <w:p>
            <w:pPr>
              <w:pStyle w:val="Normal"/>
              <w:rPr>
                <w:sz w:val="18"/>
                <w:szCs w:val="18"/>
              </w:rPr>
            </w:pPr>
            <w:r>
              <w:rPr>
                <w:sz w:val="18"/>
                <w:szCs w:val="18"/>
              </w:rPr>
              <w:t>жидкость: эвгенол, прополис, мятное мас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 25 грамм, жидкость 12 мл</w:t>
            </w:r>
          </w:p>
          <w:p>
            <w:pPr>
              <w:pStyle w:val="Normal"/>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иалудент гель № 0</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комплексного лечения и профилактики заболеваний парадонта.</w:t>
            </w:r>
          </w:p>
          <w:p>
            <w:pPr>
              <w:pStyle w:val="Normal"/>
              <w:rPr>
                <w:sz w:val="18"/>
                <w:szCs w:val="18"/>
              </w:rPr>
            </w:pPr>
            <w:r>
              <w:rPr>
                <w:sz w:val="18"/>
                <w:szCs w:val="18"/>
              </w:rPr>
              <w:t>Упаковка: 2 шприца по 2,5 мл, 10 сменных канюль-аппликаторов.</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прица по 2,5 мл, 10 сменных канюль-аппликаторо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иалудент гель № 2</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комплексного лечения и профилактики заболеваний парадонта. Содержит метронидазол и хлоргексидин.</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прица по 2,5 мл, 10 сменных канюль-аппликаторо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иалудент гель № 3</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комплексного лечения и профилактики заболеваний парадонта. Содержит витамины.</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прица по 2,5 мл, 10 сменных канюль-аппликаторо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иалудент гель № 4</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комплексного лечения и профилактики заболеваний парадонта. Содержит доксициклин , антибиотик широкого спектра действия.</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 шприца по 2,5 мл, 10 сменных канюль-аппликаторо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1-02-17T17:50:00Z</cp:lastPrinted>
  <dcterms:modified xsi:type="dcterms:W3CDTF">2011-02-17T12:50:00Z</dcterms:modified>
  <cp:revision>27</cp:revision>
  <dc:subject/>
  <dc:title>Приложение №6</dc:title>
</cp:coreProperties>
</file>