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2ЭА от «18» февраля  2011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право заключить муниципальный контракт на поставку стоматологических материалов 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стоматологическая поликлиника №2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yzgsp2@yandex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63-07-83, (342) 263-12-7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рпанева Ольг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матологические материалы согласно технического задания (приложение №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го зада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,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 413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8.02.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6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3.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0:57:00Z</dcterms:created>
  <dc:creator>Glav-med</dc:creator>
  <dc:description/>
  <cp:keywords/>
  <dc:language>en-US</dc:language>
  <cp:lastModifiedBy>Glav-med</cp:lastModifiedBy>
  <cp:lastPrinted>2011-02-18T09:48:00Z</cp:lastPrinted>
  <dcterms:modified xsi:type="dcterms:W3CDTF">2011-02-18T04:50:00Z</dcterms:modified>
  <cp:revision>31</cp:revision>
  <dc:subject/>
  <dc:title>ИЗВЕЩЕНИЕ № __ от «___» __________ 201_ года</dc:title>
</cp:coreProperties>
</file>