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4140"/>
        <w:gridCol w:w="1440"/>
        <w:gridCol w:w="1003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ав, при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ин порош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ый пломбировочный материал. Представляет собой водозатворимый кальцийсодержащий цинксульфатный ц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 (порошок)  80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дез 3% р-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ипохлорит натр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антисептической обработки корневых каналов зуба. Представляет собой стабилизированный раствор гипохлорита нат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лакон) 30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дез 3% г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ипохлорит натр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медикаментозной обработки корневых каналов в качестве бактерицидного, кровоостанавливающего и отбеливающего сред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3 грамм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оксиден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еский водозатворимый материал основными компонентами которого являются оксиды кальция, кремния, алюми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ется для ретроградного пломбирования каналов, для закрытия перфорации корневого канала, в качестве лечебно-изолирующего покрытия пульп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порошок 10 доз по 0,5 грам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-капельниц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для высушивания  и обезжиривания каналов, не содержит диэтилового эфира и этанола, легко испаряет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явления устья каналов и их расширения, содержит натриевую соль ЭД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ицирующая жидкость для антисептической обработки каналов содержащая глутаровый альдеги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остатическая жидкость, останавливающая внутриканальное кровотечение, содержит хлористый алюми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дент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рующая паста. Предназначена для окончательной обработки пломб из композитных материалов, стеклоиономеров, амальг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6 гра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дент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удаления мягкого налета, обработки эмали перед реставрацией зубов, герметизации фиссур, отбеливания зуб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6 гра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дент набор (№1, №2, №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полирующих пас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№1 – для размягчения и удаления зубного камня без повреждения эмал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та №2 - для удаления мягкого налета, обработки эмали перед реставрацией зубов, герметизации фиссур, отбеливания зуб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№3 – для отбеливания зубной эмали, ее реминерализации и фторирования механическим способ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паста №1, №2,№3 (в банках) по 40 грам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ц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тный двухкомпонентный пломбировочный материал химического отвержд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 собой композит на основе органического связующего (Бис-ГМА, ТЕГДМА) и модифицированного тонкодисперсного неорганического наполнителя, содержащий активаторы и инициаторы полимериз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порошок-жидк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(банка) оттенок А2- 20 гра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3 – 10 гра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В2 – 10 гра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С2– 10 грамм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капельница) 2 шт х 10 г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ля травления эмали (шприц) 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р – тест № 2 (жидкость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явления размягченной эмали и дентина при карие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20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фторэ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ется для глубокого фторирования эмали и дентина при: - профилактике и лечении кариеса; - герметизации фиссур; - лечении гиперчувствительности пришеечной области зуба, снижении чувствительности дентина после препарирования полости и культи зуба; - лечение пародонтит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жидкость (флакон) – 10 м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(флакон) – 10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зодент  (жидк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антисептической обработки инфицированных и труднопроходимых каналов зуб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 камфора, хлорфен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(жидкость) 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зодент  (паст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пломбирования инфицированных и труднопроходимых каналов. Содержит камфору и сульфат ци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(банка) 25 гра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юрофил (бесцвет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содержащий бесцветный лак для профилактики кариеса, для лечения гиперчувствительности зуб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ерный лак, содержит 0,5% натрия фтористого в ионной форме. После высыхания на поверхности эмали образуется тонкая прозрачная пленка, не изменяющая цвета зуб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1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веси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нк-сульфатный безэвгенольный материал на полимерной основе для временного пломбирования  кариозных полост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(банка) 50 гра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Glav-med</cp:lastModifiedBy>
  <cp:lastPrinted>2011-01-29T14:33:00Z</cp:lastPrinted>
  <dcterms:modified xsi:type="dcterms:W3CDTF">2011-01-29T10:02:00Z</dcterms:modified>
  <cp:revision>11</cp:revision>
  <dc:subject/>
  <dc:title>№ лота</dc:title>
</cp:coreProperties>
</file>