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923"/>
      </w:tblGrid>
      <w:tr>
        <w:trPr/>
        <w:tc>
          <w:tcPr>
            <w:tcW w:w="3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И.о.директора муниципального </w:t>
            </w:r>
          </w:p>
          <w:p>
            <w:pPr>
              <w:pStyle w:val="Normal"/>
              <w:rPr/>
            </w:pPr>
            <w:r>
              <w:rPr/>
              <w:t>учреждения «Пермблагоустройст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 xml:space="preserve">    М.В.Чуваш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softHyphen/>
              <w:softHyphen/>
              <w:t>___ _______________  2011 года</w:t>
            </w:r>
          </w:p>
        </w:tc>
      </w:tr>
    </w:tbl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7411000003 от 17.02.20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эвакуации умерших в ГУЗОТ «Пермское краевое БСМЭ» для проведения судебно-медицинской экспертиз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>
          <w:trHeight w:val="2332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permblag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лакова Ольга Иван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permblag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лакова Ольга Ивановн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эвакуации умерших в ГУЗОТ «Пермское краевое БСМЭ» для проведения судебно-медицинской экспертиз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828 54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>
          <w:trHeight w:val="1612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эвакуаций умерших - 3805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 дня заключения контракта по 20.12.2011 г. </w:t>
            </w:r>
          </w:p>
        </w:tc>
      </w:tr>
    </w:tbl>
    <w:p>
      <w:pPr>
        <w:pStyle w:val="Heading3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1 427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4018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48 563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предоставляется в сроки, определенные статьей 41.12 Федерального закона от 21.07.2005 № 94-ФЗ. Способ обеспечения исполнения контракта определяется участником конкурс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>
          <w:trHeight w:val="1685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1 </w:t>
            </w:r>
          </w:p>
        </w:tc>
      </w:tr>
      <w:tr>
        <w:trPr>
          <w:trHeight w:val="1680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3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3:00Z</dcterms:created>
  <dc:creator>Baranov</dc:creator>
  <dc:description/>
  <cp:keywords/>
  <dc:language>en-US</dc:language>
  <cp:lastModifiedBy>Третьякова Елена Юрьевна</cp:lastModifiedBy>
  <cp:lastPrinted>2011-02-17T17:28:00Z</cp:lastPrinted>
  <dcterms:modified xsi:type="dcterms:W3CDTF">2011-02-18T06:14:00Z</dcterms:modified>
  <cp:revision>2</cp:revision>
  <dc:subject/>
  <dc:title>УТВЕРЖДАЮ</dc:title>
</cp:coreProperties>
</file>