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 №3/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ч.6 ст.46 Федерального закона №94-ФЗ срок подачи котировочных заявок продлен на четыре рабочих д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59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8"/>
        <w:gridCol w:w="4050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учению персонала 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6974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Вавилова ул, 4, -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kp4@mail.ru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уева Надежда Максим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0"/>
        <w:gridCol w:w="6805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Вавилова ул, 4, - 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kp4@mail.ru 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уева Надежда Максим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5413"/>
      </w:tblGrid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учению персонала 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 000,00 Российский рубль 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быть указана с учетом всех расходов на оказание данной услуги: налоги, сборы, расходы на страхование и другие обязательные платежи. 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0030 Услуги курсов по профессиональной переориентации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ение по циклу первичной специализации по теме : ПП "Профессиональная патология", бъем обучения: 504 ч., врачебный персонал: 1 чел., начало обучения : февраль 2011 года, форма обучения : групповая, режим обучения: рабочие дни недели, место обучения: г.Пермь, по окончанию обучения должен быть выдан сертификат соответствующего образц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1"/>
        <w:gridCol w:w="4864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2.2011 08:30:00 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2.2011 16:00:00 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2.2011 17:00:00 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Главный врач МУЗ «ГКП № 4»                                  _______________ Н.М.З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4:31:00Z</dcterms:created>
  <dc:creator>comp</dc:creator>
  <dc:description/>
  <cp:keywords/>
  <dc:language>en-US</dc:language>
  <cp:lastModifiedBy>comp</cp:lastModifiedBy>
  <cp:lastPrinted>2011-02-16T09:40:00Z</cp:lastPrinted>
  <dcterms:modified xsi:type="dcterms:W3CDTF">2011-02-18T04:17:00Z</dcterms:modified>
  <cp:revision>4</cp:revision>
  <dc:subject/>
  <dc:title/>
</cp:coreProperties>
</file>