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на поставку </w:t>
      </w:r>
      <w:r>
        <w:rPr>
          <w:b/>
          <w:color w:val="000000"/>
          <w:sz w:val="22"/>
          <w:szCs w:val="22"/>
          <w:u w:val="single"/>
        </w:rPr>
        <w:t>средств рентгеноконтрастных и диагностических</w:t>
      </w:r>
    </w:p>
    <w:p>
      <w:pPr>
        <w:pStyle w:val="TextBody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8» февраля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единой 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редств рентгеноконтрастных и диагностических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ля МУЗ ГКБ № 2 имени доктора 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6 от «11» февраля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11» февраля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 xml:space="preserve"> 249 6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(факсу) - в течение одного рабочего дня; возможность экстренной доставки товара в течение 3-х часов с момента получения заявки.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. При формировании фактически отпускной цены размер предельной надбавки (%) не должен превышать размера, установленного законодательством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2880</wp:posOffset>
                </wp:positionH>
                <wp:positionV relativeFrom="paragraph">
                  <wp:posOffset>96520</wp:posOffset>
                </wp:positionV>
                <wp:extent cx="5897880" cy="1322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3248"/>
                              <w:gridCol w:w="2539"/>
                              <w:gridCol w:w="2493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АУРУ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1 000,00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5 213,60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Лекар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4 995,20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Медиа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4 000 ,00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04.1pt;mso-wrap-distance-left:9pt;mso-wrap-distance-right:9pt;mso-wrap-distance-top:0pt;mso-wrap-distance-bottom:0pt;margin-top:7.6pt;mso-position-vertical-relative:text;margin-left:14.4pt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3248"/>
                        <w:gridCol w:w="2539"/>
                        <w:gridCol w:w="2493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АУРУ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1 000,00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5 213,60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Лекар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4 995,20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Медиа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4 000 ,00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екарь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Советская,5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24 995,20 (Двести двадцать четыре тысячи девятьсот девяносто пять рублей 2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Красоткина С.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Мира, 66 «б», кв. 5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25 213,60 (Двести двадцать пять тысяч двести тринадцать  рублей 6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3:18:00Z</dcterms:created>
  <dc:creator>Владимир</dc:creator>
  <dc:description/>
  <cp:keywords/>
  <dc:language>en-US</dc:language>
  <cp:lastModifiedBy>WinXP</cp:lastModifiedBy>
  <cp:lastPrinted>2011-02-18T11:01:00Z</cp:lastPrinted>
  <dcterms:modified xsi:type="dcterms:W3CDTF">2011-02-18T06:06:00Z</dcterms:modified>
  <cp:revision>6</cp:revision>
  <dc:subject/>
  <dc:title>ПРОТОКОЛ № 2</dc:title>
</cp:coreProperties>
</file>