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1563000155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spacing w:lineRule="exact" w:line="240"/>
        <w:rPr/>
      </w:pPr>
      <w:r>
        <w:rPr/>
        <w:br/>
        <w:t xml:space="preserve">18 февраля 2011 </w:t>
      </w:r>
    </w:p>
    <w:p>
      <w:pPr>
        <w:pStyle w:val="Heading3"/>
        <w:spacing w:lineRule="exact" w:line="240"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lineRule="exact" w:line="240"/>
        <w:rPr/>
      </w:pPr>
      <w:r>
        <w:rPr/>
        <w:t xml:space="preserve">Поставка бумаги и канцелярских принадлежностей для нужд администрации Дзержинского района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lineRule="exact" w:line="240" w:before="300" w:after="0"/>
        <w:rPr/>
      </w:pPr>
      <w:r>
        <w:rPr/>
        <w:t>2. Заказчик</w:t>
      </w:r>
    </w:p>
    <w:p>
      <w:pPr>
        <w:pStyle w:val="Offset251"/>
        <w:spacing w:lineRule="exact" w:line="24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lineRule="exact" w:line="240" w:before="300" w:after="0"/>
        <w:rPr/>
      </w:pPr>
      <w:r>
        <w:rPr/>
        <w:t>3. Предмет контракта:</w:t>
      </w:r>
    </w:p>
    <w:p>
      <w:pPr>
        <w:pStyle w:val="Offset251"/>
        <w:spacing w:lineRule="exact" w:line="240" w:before="280" w:after="240"/>
        <w:rPr/>
      </w:pPr>
      <w:r>
        <w:rPr/>
        <w:t xml:space="preserve">«Поставка бумаги и канцелярских принадлежностей для нужд администрации Дзержинского района г. Перми» </w:t>
        <w:br/>
        <w:t>Начальная (максимальная) цена контракта (с указанием валюты): 85 560,00 (восемьдесят пять тысяч пятьсот шестьдесят) Российский рубль</w:t>
      </w:r>
    </w:p>
    <w:p>
      <w:pPr>
        <w:pStyle w:val="Heading3"/>
        <w:spacing w:lineRule="exact" w:line="240"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4 от 10.02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ухачев Андрей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зунина Елена Александ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2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6"/>
        <w:gridCol w:w="1590"/>
        <w:gridCol w:w="2512"/>
        <w:gridCol w:w="3447"/>
      </w:tblGrid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№ регистр. заявки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ус-Кама" 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Пермь, ул. 3-я Водопроводная, д.1а, стр.1 </w:t>
            </w:r>
          </w:p>
        </w:tc>
        <w:tc>
          <w:tcPr>
            <w:tcW w:w="3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аритет-Пермь" 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д.87</w:t>
            </w:r>
          </w:p>
        </w:tc>
        <w:tc>
          <w:tcPr>
            <w:tcW w:w="3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ФИС-ЦЕНТР" 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Пермь, 3-я Водопроводная,1 </w:t>
            </w:r>
          </w:p>
        </w:tc>
        <w:tc>
          <w:tcPr>
            <w:tcW w:w="3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5225585, КПП 590501001 ООО "Паритет-Пермь" (Адрес: 614068, г.Пермь, ул. Ленина, д.87).</w:t>
        <w:br/>
        <w:t xml:space="preserve">Предложение о цене контракта: 74 400,80 (семьдесят четыре тысячи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06084, КПП 590201001 ООО "ОФИС-ЦЕНТР" (Адрес: 614046, г.Пермь, 3-я Водопроводная,1 ).</w:t>
        <w:br/>
        <w:t xml:space="preserve">Предложение о цене контракта: 79 932,00 (семьдесят девять тысяч девятьсот тридцать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Мухачев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Мазунина Елен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/И.А. Субботин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2.2011 №0156300015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бумаги и канцелярских принадлежностей для нужд администрации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0"/>
        <w:gridCol w:w="1861"/>
        <w:gridCol w:w="181"/>
        <w:gridCol w:w="1841"/>
        <w:gridCol w:w="2483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2.2011 №0156300015511000004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бумаги и канцелярских принадлежностей для нужд администрации Дзержинского района г. Перми</w:t>
        <w:br/>
        <w:t>Начальная (максимальная) цена контракта (с указанием валюты): 85 560,00 (восемьдесят пять тысяч пят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ус-Кама" , </w:t>
            </w:r>
          </w:p>
          <w:p>
            <w:pPr>
              <w:pStyle w:val="Normal"/>
              <w:jc w:val="center"/>
              <w:rPr/>
            </w:pPr>
            <w:r>
              <w:rPr/>
              <w:t>ИНН 590303691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Пермь, ул. 3-я Водопроводная, д.1а, стр.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спецификации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аритет-Пермь" , </w:t>
            </w:r>
          </w:p>
          <w:p>
            <w:pPr>
              <w:pStyle w:val="Normal"/>
              <w:jc w:val="center"/>
              <w:rPr/>
            </w:pPr>
            <w:r>
              <w:rPr/>
              <w:t>ИНН 5905225585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д.8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спецификации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ФИС-ЦЕНТР" , </w:t>
            </w:r>
          </w:p>
          <w:p>
            <w:pPr>
              <w:pStyle w:val="Normal"/>
              <w:jc w:val="center"/>
              <w:rPr/>
            </w:pPr>
            <w:r>
              <w:rPr/>
              <w:t>ИНН 5902806084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46, г.Пермь, 3-я Водопроводная,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поставляемого товара соответствуют техническому заданию (спецификации)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2.2011 №0156300015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умаги и канцелярских принадлежностей для нужд администрации Дзержин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6913, КПП 590301001, ООО "Комус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585, КПП 590501001, ООО "Паритет-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06084, КПП 590020100, ООО "ОФИС-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2.2011 №0156300015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бумаги и канцелярских принадлежностей для нужд администрации Дзержин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ус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052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аритет-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400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ФИС-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93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52:00Z</dcterms:created>
  <dc:creator>fin-1</dc:creator>
  <dc:description/>
  <cp:keywords/>
  <dc:language>en-US</dc:language>
  <cp:lastModifiedBy>fin-1</cp:lastModifiedBy>
  <dcterms:modified xsi:type="dcterms:W3CDTF">2011-02-18T06:58:00Z</dcterms:modified>
  <cp:revision>6</cp:revision>
  <dc:subject/>
  <dc:title>Протокол №0156300015511000004-1</dc:title>
</cp:coreProperties>
</file>