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704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704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 w:val="24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4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34.2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b/>
                          <w:sz w:val="24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8"/>
                        </w:rPr>
                        <w:t>«___» __________ 201</w:t>
                      </w:r>
                      <w:r>
                        <w:rPr>
                          <w:sz w:val="24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4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2А/7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здания по адресу г.Пермь, ул.Профессора Дедюкина, д.8А МОУ «Лицей № 1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2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т 16.02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palkina.i@ya.ru</w:t>
              </w:r>
            </w:hyperlink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>
          <w:trHeight w:val="45" w:hRule="atLeast"/>
        </w:trPr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66"/>
              <w:jc w:val="both"/>
              <w:outlineLvl w:val="2"/>
              <w:rPr>
                <w:sz w:val="22"/>
              </w:rPr>
            </w:pPr>
            <w:r>
              <w:rPr>
                <w:sz w:val="22"/>
              </w:rPr>
              <w:t>Является ли нарушением предоставление лицензии 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>осуществление деятельности по производству работ по монтажу, ремонту и обслуживанию средств обеспечения пожарной безопасности зданий и сооружений, дающей право на выполнение следующих видов работ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2"/>
              </w:rPr>
            </w:pPr>
            <w:r>
              <w:rPr>
                <w:sz w:val="22"/>
              </w:rPr>
              <w:t>-Монтаж, ремонт и обслуживание противопожарных занавесов и завес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2"/>
                <w:szCs w:val="22"/>
              </w:rPr>
              <w:t xml:space="preserve">-Монтаж, ремонт и обслуживание заполнений проемов в противопожарных преградах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дение работ по огнезащите материалов, изделий и конструкц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предприятия имеющего с нашим предприятием договор предоставления услуг, действующий в течение 2011 год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.1 ч.1 ст.11 при размещении заказа путем проведения торгов устанавливаются следующие обязательные требования к участникам размещения заказа: 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>
                <w:sz w:val="22"/>
                <w:szCs w:val="28"/>
              </w:rPr>
              <w:t>В соответствии с п.1 ч.1 ст.12 Федерального закона от 21.07.2005 N 94-ФЗ при рассмотрении заявок на участие в аукционе участник размещения заказа не допускается аукционной комиссией к участию в аукционе в случае непредоставления документов, определенных частью 2 статьи 35 настоящего Федерального зако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lkina.i@y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8:20:00Z</dcterms:created>
  <dc:creator>hozu13</dc:creator>
  <dc:description/>
  <cp:keywords/>
  <dc:language>en-US</dc:language>
  <cp:lastModifiedBy>ump18</cp:lastModifiedBy>
  <cp:lastPrinted>2011-02-17T15:58:00Z</cp:lastPrinted>
  <dcterms:modified xsi:type="dcterms:W3CDTF">2011-02-17T13:34:00Z</dcterms:modified>
  <cp:revision>47</cp:revision>
  <dc:subject/>
  <dc:title>УТВЕРЖДАЮ</dc:title>
</cp:coreProperties>
</file>