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8 феврал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4 от  «07» феврал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07.02.2011г. и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07.02.2011г.)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50 0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Лекарственные  сред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вка товара производиться </w:t>
      </w: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в период с момента заключения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Муниципального контракта по 30.04.2011г. Товар поставляется   партиями, каждую неделю  по предварительной заявке заказчика по телефону и факсу,  возможность экстренной доставки товара в течение 24 часов с момента подачи заявк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включает </w:t>
      </w:r>
      <w:r>
        <w:rPr>
          <w:rFonts w:cs="Times New Roman" w:ascii="Times New Roman" w:hAnsi="Times New Roman"/>
          <w:b w:val="false"/>
          <w:spacing w:val="-11"/>
          <w:sz w:val="24"/>
          <w:szCs w:val="24"/>
          <w:u w:val="single"/>
        </w:rPr>
        <w:t xml:space="preserve">в себя все налоги и сборы, таможенные пошлины, выплаченные ил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плата товара будет производиться безналичным перечислением денежных средств в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чение 20 (Двадцати)  дней с момента поставки товара и подписания  накладной, оформленных в установленном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7.02.2011г.), поступило </w:t>
      </w:r>
      <w:r>
        <w:rPr>
          <w:b/>
          <w:sz w:val="24"/>
          <w:szCs w:val="24"/>
        </w:rPr>
        <w:t xml:space="preserve">3 (три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59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2 515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8 7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1 88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59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2 515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8 7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1 88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8, г. Пермь,  ул. Ленина, д. 84, кв. 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41 880 руб. 00 коп. (Четыреста сорок одна тысяча восемьсот восемьдесят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ифарм 59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990, г. Пермь, ул. Шоссе Космонавтов, д. 1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42 515 руб. 00 коп. (Четыреста сорок две тысячи пятьсот пят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2-17T14:55:00Z</cp:lastPrinted>
  <dcterms:modified xsi:type="dcterms:W3CDTF">2011-02-17T10:05:00Z</dcterms:modified>
  <cp:revision>33</cp:revision>
  <dc:subject/>
  <dc:title>ПРОТОКОЛ № 2</dc:title>
</cp:coreProperties>
</file>