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1563000258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br/>
        <w:t xml:space="preserve">18 февра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официального приема Главы города Перми в связи с празднованием Дня защитника Отечества 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Пермская городская Дума (ИНН 59022919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официального приема Главы города Перми в связи с празднованием Дня защитника Отечества » </w:t>
        <w:br/>
        <w:t>Начальная (максимальная) цена контракта (с указанием валюты): 120 000,00 (сто двадца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5811000001 от 10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Романюта Сергей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лков Геннадий Ана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мрачева Вер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обова Ирина Викто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обеджашвили Оксана Георгие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2.2011 по адресу: 614000, г.Пермь, ул.Ленина,2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Заправк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Газеты Звезда,1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Отели Урал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Пермь, ул.Мира,45б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5902195420, КПП 590501001 ООО "Отели Урала" (Адрес: 614022, Пермский край, г.Пермь, ул.Мира,45б).</w:t>
        <w:br/>
        <w:t xml:space="preserve">Предложение о цене контракта: 105 000,00 (сто п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97876, КПП 590201001 ООО "Заправка" (Адрес: 614000, Пермский край, г.Пермь, ул.Газеты Звезда,12).</w:t>
        <w:br/>
        <w:t xml:space="preserve">Предложение о цене контракта: 118 000,00 (сто восемна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Романюта Сергей Евген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Волков Геннадий Анан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 _______/Домрачева Вер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 ____/Колобова Ирин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Гобеджашвили Оксана Георги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Пермская городская Дума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 xml:space="preserve">(18.02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>
          <w:trHeight w:val="824" w:hRule="atLeast"/>
        </w:trPr>
        <w:tc>
          <w:tcPr>
            <w:tcW w:w="8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 к Протоколу рассмотрения и оценки котировочных заявок </w:t>
            </w:r>
          </w:p>
          <w:p>
            <w:pPr>
              <w:pStyle w:val="Normal"/>
              <w:jc w:val="right"/>
              <w:rPr/>
            </w:pPr>
            <w:r>
              <w:rPr/>
              <w:t>от 18.02.2011 №0156300025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организации официального приема Главы города Перми в связи с празднованием Дня защитника Отечеств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>
          <w:trHeight w:val="643" w:hRule="atLeast"/>
        </w:trPr>
        <w:tc>
          <w:tcPr>
            <w:tcW w:w="8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 к Протоколу рассмотрения и оценки котировочных заявок</w:t>
            </w:r>
          </w:p>
          <w:p>
            <w:pPr>
              <w:pStyle w:val="Normal"/>
              <w:jc w:val="right"/>
              <w:rPr/>
            </w:pPr>
            <w:r>
              <w:rPr/>
              <w:t>от 18.02.2011 №0156300025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организации официального приема Главы города Перми в связи с празднованием Дня защитника Отечества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0 000,00 (сто 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Заправка" , ИНН 5902197876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Газеты Звезда,1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условиями, указанными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включает все накладные расходы, в том числе предоставление помещения, аудиоконференц-системы, питание приглашенных лиц (ужин)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Отели Урала" , ИНН 5902195420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Пермь, ул.Мира,45б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условиями, указанными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включает все накладные расходы, в том числе предоставление помещения, аудиоконференц-системы, питание приглашенных лиц (ужин)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>
          <w:trHeight w:val="823" w:hRule="atLeast"/>
        </w:trPr>
        <w:tc>
          <w:tcPr>
            <w:tcW w:w="8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3 к Протоколу рассмотрения и оценки котировочных заявок</w:t>
            </w:r>
          </w:p>
          <w:p>
            <w:pPr>
              <w:pStyle w:val="Normal"/>
              <w:jc w:val="right"/>
              <w:rPr/>
            </w:pPr>
            <w:r>
              <w:rPr/>
              <w:t>от 18.02.2011 №0156300025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организации официального приема Главы города Перми в связи с празднованием Дня защитника Отечеств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7876, КПП 590201001, ООО "Заправ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5420, КПП 590501001, ООО "Отели Урал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>
          <w:trHeight w:val="823" w:hRule="atLeast"/>
        </w:trPr>
        <w:tc>
          <w:tcPr>
            <w:tcW w:w="88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4 к Протоколу рассмотрения и оценки котировочных заявок</w:t>
            </w:r>
          </w:p>
          <w:p>
            <w:pPr>
              <w:pStyle w:val="Normal"/>
              <w:jc w:val="right"/>
              <w:rPr/>
            </w:pPr>
            <w:r>
              <w:rPr/>
              <w:t>от 18.02.2011 №01563000258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организации официального приема Главы города Перми в связи с празднованием Дня защитника Отечеств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Заправ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Отели Урал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30:00Z</dcterms:created>
  <dc:creator>OGobedzhashvili</dc:creator>
  <dc:description/>
  <cp:keywords/>
  <dc:language>en-US</dc:language>
  <cp:lastModifiedBy>OGobedzhashvili</cp:lastModifiedBy>
  <dcterms:modified xsi:type="dcterms:W3CDTF">2011-02-18T10:36:00Z</dcterms:modified>
  <cp:revision>1</cp:revision>
  <dc:subject/>
  <dc:title/>
</cp:coreProperties>
</file>