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0356300025911000001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текущий ремонт актов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февраля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 актового з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356300025911000001 от «08» февраля 2011  года размещено на официальном общероссийском сайте, сайте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февраля 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1808,09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локальным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ая продолжительность выполнения работ не более 20 (двадцати) календарны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услуги включены  все налоги, затраты на оплату транспортных расходов, доставку в учреждение, погрузочно-разгрузочные работы, вознаграждение по оказанию услуги, расходы по утилизации отходов, уборке и содержанию помещения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оказанные услуги  Подрядчиком  осуществляется Заказчиком по безналичному расчету путем перечисления денежных средств на расчетный счет Подрядчика  в течение десяти банковских дней с момента подписания сторонами акта о приемке в эксплуатацию объе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2 (тридцать 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-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МонтажСерви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944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К 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9446,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.Г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в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1808,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поль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кровл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лагода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лс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цын А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7675,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Строй-Консалт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имницкая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ЖКП «П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5690,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рефьев Ю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7084,8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требительское общество «Наше дел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569,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Победитель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етрова М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лавРо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расиков Ю.К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лоусов В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8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ст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62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Лучшее предложение после победителя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В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3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492,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3546,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Семснаб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Героев Хасана 92а, офис 20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2569,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Виста Строй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Шоссе Космонавтов 111, корпус 6, офис 3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3626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>_________________           Н.Х. Мазгарова</w:t>
      </w:r>
    </w:p>
    <w:p>
      <w:pPr>
        <w:pStyle w:val="Normal"/>
        <w:ind w:left="5040" w:firstLine="72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Подпись)                     (Фамилия, Имя, Отчество</w:t>
      </w:r>
    </w:p>
    <w:sectPr>
      <w:footerReference w:type="default" r:id="rId3"/>
      <w:type w:val="nextPage"/>
      <w:pgSz w:w="11906" w:h="16838"/>
      <w:pgMar w:left="1418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2-18T14:10:00Z</cp:lastPrinted>
  <dcterms:modified xsi:type="dcterms:W3CDTF">2011-02-18T09:23:00Z</dcterms:modified>
  <cp:revision>22</cp:revision>
  <dc:subject/>
  <dc:title>ПРОТОКОЛ ОЦЕНКИ И СОПОСТАВЛЕНИЯ ЗАЯВОК НА УЧАСТИЕ В КОНКУРСЕ </dc:title>
</cp:coreProperties>
</file>