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выполнение работ по расчистке снега с проездов, перекрестков, обеспечение видимости тупиковых улиц на территории Свердловского района города Перм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для МБУ «Благоустройство Свердловского район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18» февраля  2011 год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</w:rPr>
        <w:t>Канаева Анастасия Владимировна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  <w:lang w:val="en-US"/>
        </w:rPr>
        <w:t>Майская Светлана Леонидовна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расчистке снега с проездов, перекрестков, обеспечение видимости тупиковых улиц на территории Свердловского района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от 10.02.2011 года размещено  на официальном сайте  </w:t>
      </w:r>
      <w:r>
        <w:rPr>
          <w:b w:val="false"/>
          <w:caps w:val="false"/>
          <w:smallCaps w:val="false"/>
          <w:sz w:val="24"/>
          <w:szCs w:val="24"/>
          <w:u w:val="single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  <w:u w:val="single"/>
        </w:rPr>
        <w:t>.</w:t>
      </w:r>
      <w:r>
        <w:rPr>
          <w:b w:val="false"/>
          <w:caps w:val="false"/>
          <w:smallCaps w:val="false"/>
          <w:sz w:val="24"/>
          <w:szCs w:val="24"/>
          <w:u w:val="single"/>
          <w:lang w:val="en-US"/>
        </w:rPr>
        <w:t>zakupki</w:t>
      </w:r>
      <w:r>
        <w:rPr>
          <w:b w:val="false"/>
          <w:caps w:val="false"/>
          <w:smallCaps w:val="false"/>
          <w:sz w:val="24"/>
          <w:szCs w:val="24"/>
          <w:u w:val="single"/>
        </w:rPr>
        <w:t>.</w:t>
      </w:r>
      <w:r>
        <w:rPr>
          <w:b w:val="false"/>
          <w:caps w:val="false"/>
          <w:smallCaps w:val="false"/>
          <w:sz w:val="24"/>
          <w:szCs w:val="24"/>
          <w:u w:val="single"/>
          <w:lang w:val="en-US"/>
        </w:rPr>
        <w:t>gov</w:t>
      </w:r>
      <w:r>
        <w:rPr>
          <w:b w:val="false"/>
          <w:caps w:val="false"/>
          <w:smallCaps w:val="false"/>
          <w:sz w:val="24"/>
          <w:szCs w:val="24"/>
          <w:u w:val="single"/>
        </w:rPr>
        <w:t>.</w:t>
      </w:r>
      <w:r>
        <w:rPr>
          <w:b w:val="false"/>
          <w:caps w:val="false"/>
          <w:smallCaps w:val="false"/>
          <w:sz w:val="24"/>
          <w:szCs w:val="24"/>
          <w:u w:val="single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 в сети Интернет 10.02.2011 г.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3. Максимальная цена договора – 155 801 рубль 54 копейки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договора) являются: </w:t>
      </w:r>
    </w:p>
    <w:p>
      <w:pPr>
        <w:pStyle w:val="Normal"/>
        <w:ind w:left="-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Выполнение работ по расчистке снега с проездов, перекрестков, обеспечение видимости тупиковых улиц на территории Свердловского района города Перми.</w:t>
      </w:r>
    </w:p>
    <w:p>
      <w:pPr>
        <w:pStyle w:val="Style17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Место выполнения работ: г. Пермь, Свердловский район,  Перечень адресов представлен в приложении №1.</w:t>
      </w:r>
    </w:p>
    <w:p>
      <w:pPr>
        <w:pStyle w:val="Style17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рок выполнения работ: 7 дней с момента подписания договора подряда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</w:t>
      </w:r>
      <w:r>
        <w:rPr/>
        <w:t xml:space="preserve"> </w:t>
      </w:r>
      <w:r>
        <w:rPr>
          <w:sz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договору, по безналичному расчету в течение 30 (тридцати) банковских дней с  момента подписания обеими сторонами акта о приемке выполненных работ (приложение № 3), актов контрольной проверки, акта оценки работы подрядчика, и предоставления Подрядчиком  счета-фактуры, справки о стоимости выполненных работ и затрат (форма КС-3), журнала производства работ, фотографий до начала производства работ и после окончания производства работ,</w:t>
      </w:r>
      <w:r>
        <w:rPr>
          <w:spacing w:val="-4"/>
          <w:sz w:val="24"/>
        </w:rPr>
        <w:t xml:space="preserve"> справки со снежного полигона, подтверждающей вывезенный объем снега</w:t>
      </w:r>
      <w:r>
        <w:rPr>
          <w:sz w:val="24"/>
          <w:szCs w:val="24"/>
        </w:rPr>
        <w:t>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2 (две) котировочные заявки.</w:t>
      </w:r>
    </w:p>
    <w:tbl>
      <w:tblPr>
        <w:tblW w:w="11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402"/>
        <w:gridCol w:w="1560"/>
        <w:gridCol w:w="1984"/>
      </w:tblGrid>
      <w:tr>
        <w:trPr>
          <w:tblHeader w:val="true"/>
          <w:trHeight w:val="15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место житель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Цена договора, предлагаемая в котировочной заявке,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Полис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Ново-Гайвинская, 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23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Милый дом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614025, г. Пермь, ул. Краснополянская, 8 офис 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19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76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иболее низкая цена котировочной заявки предложена участником размещения заказа Общество с ограниченной ответственностью  «Милый дом» и составила 119 000 (сто девятнадца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бщество с ограниченной ответственностью  «Милый дом» (Место нахождения: 614025, г. Пермь, ул. Краснополянская, 8 офис 18, с ценой договора 119 000 (сто девятнадцать тысяч) рублей 00 копеек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заявка Общества с ограниченной ответственностью  «Милый дом» 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 Общество с ограниченной ответственностью «Полис» (Место нахождения: 614030, г. Пермь, ул. Ново-Гайвинская, д. 100, с ценой договора  123 000 (сто двадцать три тысячи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договор с Обществом с ограниченной ответственностью  «Милый дом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Настоящий протокол подлежит размещению на официальном сайте 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zakupki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  <w:tab w:val="left" w:pos="7797" w:leader="none"/>
        </w:tabs>
        <w:rPr/>
      </w:pPr>
      <w:r>
        <w:rPr>
          <w:sz w:val="24"/>
          <w:szCs w:val="24"/>
        </w:rPr>
        <w:t>Председатель комиссии:</w:t>
        <w:tab/>
        <w:t xml:space="preserve"> ____________________________ 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___________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                 _____________________________  Юркина  А.А.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 _____________________________  Мулюкина Н.А.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___________   Криницын В.В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38:00Z</dcterms:created>
  <dc:creator>Петрухина ВА</dc:creator>
  <dc:description/>
  <cp:keywords/>
  <dc:language>en-US</dc:language>
  <cp:lastModifiedBy>Мулюкина</cp:lastModifiedBy>
  <cp:lastPrinted>2011-02-18T13:53:00Z</cp:lastPrinted>
  <dcterms:modified xsi:type="dcterms:W3CDTF">2011-02-18T10:18:00Z</dcterms:modified>
  <cp:revision>7</cp:revision>
  <dc:subject/>
  <dc:title>ПРОТОКОЛ № 55</dc:title>
</cp:coreProperties>
</file>