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0356300162411000001 от «21» февраля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 и молочной продукци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>на период с 14.03.2011г. по 31.05.2011 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397"/>
        <w:gridCol w:w="1555"/>
        <w:gridCol w:w="1453"/>
        <w:gridCol w:w="553"/>
        <w:gridCol w:w="1159"/>
        <w:gridCol w:w="778"/>
        <w:gridCol w:w="1087"/>
        <w:gridCol w:w="1119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цельное (жирность 2,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1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дневно, по заявке учр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фир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9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 (15% жир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52092-2003;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ог(весовой  жир.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6-20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от 1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 (жир.72,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37-9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е от 1кг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 твердый(45% жир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7616-85; 11041-8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от 1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Татьяна</cp:lastModifiedBy>
  <dcterms:modified xsi:type="dcterms:W3CDTF">2011-02-21T04:04:00Z</dcterms:modified>
  <cp:revision>16</cp:revision>
  <dc:subject/>
  <dc:title/>
</cp:coreProperties>
</file>