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0356300162411000001 от «21» февраля 2011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ой продукци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№305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молока и молочной продук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Перми; Внебюджет г. Перм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84 14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фтяников 36, (корпус №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ефтяников 36а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ратьев Игнатовых 13а, (корпус №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4.03.2011 по 31.05.20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Детский сад №305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 адресу: г. Пермь, ул. Нефтяников 36а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8.00 в кабинете секрета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ем 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4.03.2011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2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04.03.2011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Детский сад №305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 г. Пермь, ул. Нефтяников, 36, 36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здеева Алла Серг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6-62-55; 229-93-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ad305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05</w:t>
        <w:tab/>
        <w:tab/>
        <w:tab/>
        <w:tab/>
        <w:tab/>
        <w:t xml:space="preserve">      </w:t>
        <w:tab/>
        <w:tab/>
        <w:t>Л. В.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Константинова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47:00Z</dcterms:created>
  <dc:creator>СОК</dc:creator>
  <dc:description/>
  <cp:keywords/>
  <dc:language>en-US</dc:language>
  <cp:lastModifiedBy>Татьяна</cp:lastModifiedBy>
  <cp:lastPrinted>2011-02-21T09:03:00Z</cp:lastPrinted>
  <dcterms:modified xsi:type="dcterms:W3CDTF">2011-02-21T04:03:00Z</dcterms:modified>
  <cp:revision>17</cp:revision>
  <dc:subject/>
  <dc:title>ИЗВЕЩЕНИЕ № __ от «___» __________ 200 _ года</dc:title>
</cp:coreProperties>
</file>