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156300033911000002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февра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4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; </w:t>
      </w:r>
    </w:p>
    <w:p>
      <w:pPr>
        <w:pStyle w:val="Normal"/>
        <w:spacing w:lineRule="auto" w:line="240" w:before="0" w:after="0"/>
        <w:ind w:left="4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4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образования администрации города Перми (ИНН 5902290434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4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».</w:t>
      </w:r>
    </w:p>
    <w:p>
      <w:pPr>
        <w:pStyle w:val="Normal"/>
        <w:spacing w:lineRule="auto" w:line="240" w:before="0" w:after="0"/>
        <w:ind w:left="4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ая (максимальная) цена контракта (с указанием валюты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80 000,00 (триста восем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33911000002 от 14.02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тналов Рустам Альбертович</w:t>
      </w:r>
    </w:p>
    <w:p>
      <w:pPr>
        <w:pStyle w:val="Normal"/>
        <w:spacing w:lineRule="auto" w:line="240" w:before="0" w:after="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ерхоланцев Александр Николаевич</w:t>
      </w:r>
    </w:p>
    <w:p>
      <w:pPr>
        <w:pStyle w:val="Normal"/>
        <w:spacing w:lineRule="auto" w:line="240" w:before="0" w:after="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етелева Лидия Гербертовна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рмяков Дмитрий Васильевич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Щелоков Вадим Валерьевич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дреева Элина Константиновна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4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1.02.2011 по адресу: 614000, г.Пермь, ул.Сибирская, д.17 каб.20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4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154"/>
        <w:gridCol w:w="2659"/>
        <w:gridCol w:w="257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АО "ОАО "Сбербанк России" в лице Филиала ОАО "Сбербанк России" - Западно-Уральского банка" 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Пермь, ул.Орджоникидзе, д.4</w:t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4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4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</w:r>
    </w:p>
    <w:p>
      <w:pPr>
        <w:pStyle w:val="Normal"/>
        <w:spacing w:lineRule="auto" w:line="240" w:before="0" w:after="0"/>
        <w:ind w:left="4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НН 7707083893, КПП 590202001 ОАО "ОАО "Сбербанк России" в лице Филиала ОАО "Сбербанк России" - Западно-Уральского банка" (Адрес: 614990, г.Пермь, ул.Орджоникидзе, д.4).</w:t>
      </w:r>
    </w:p>
    <w:p>
      <w:pPr>
        <w:pStyle w:val="Normal"/>
        <w:spacing w:lineRule="auto" w:line="240" w:before="0" w:after="0"/>
        <w:ind w:left="4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едложение о цене контракта: 380 000,00 (триста восемьдесят тысяч) рублей 00 копеек.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Атналов Рустам Альберт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Верхоланцев Александр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Метелева Лидия Герберт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Пермяков Дмит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/Щелоков Вадим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/Андреева Элина Константино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4152"/>
        <w:gridCol w:w="5203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Департамента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Перми</w:t>
            </w:r>
          </w:p>
        </w:tc>
        <w:tc>
          <w:tcPr>
            <w:tcW w:w="52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5173"/>
            </w:tblGrid>
            <w:tr>
              <w:trPr/>
              <w:tc>
                <w:tcPr>
                  <w:tcW w:w="51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173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 Р.А.Атна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1.02.2011 №01563000339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1.02.2011 №01563000339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80 000,00 (триста восемьдесят тысяч) Российский руб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"ОАО "Сбербанк России" в лице Филиала ОАО "Сбербанк России" - Западно-Уральского банка" , ИНН 7707083893, КПП 590202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Пермь, ул.Орджоникидзе, д.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коммерческих банков, в соответствии с контрактом и техническим заданием</w:t>
              <w:br/>
              <w:t>Сведения о включенных или не включенных расходах в цену товара, работы, услуги: В цене контракта предусмотрены расходы за предоставление услуг в соответствии с предметом контракта, в том числе на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1.02.2011 №01563000339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07083893, КПП 590202001, ОАО "ОАО "Сбербанк России" в лице Филиала ОАО "Сбербанк России" - Западно-Уральского ба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1.02.2011 №01563000339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"ОАО "Сбербанк России" в лице Филиала ОАО "Сбербанк России" - Западно-Уральского ба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06:00Z</dcterms:created>
  <dc:creator>Атналов</dc:creator>
  <dc:description/>
  <cp:keywords/>
  <dc:language>en-US</dc:language>
  <cp:lastModifiedBy>Атналов</cp:lastModifiedBy>
  <cp:lastPrinted>2011-02-21T11:05:00Z</cp:lastPrinted>
  <dcterms:modified xsi:type="dcterms:W3CDTF">2011-02-21T06:06:00Z</dcterms:modified>
  <cp:revision>2</cp:revision>
  <dc:subject/>
  <dc:title/>
</cp:coreProperties>
</file>