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8 февраля 2011 года №2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>Називи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Отипакс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Виброцил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</w:t>
      </w:r>
      <w:r>
        <w:rPr>
          <w:b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000 (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8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18T08:40:00Z</dcterms:modified>
  <cp:revision>54</cp:revision>
  <dc:subject/>
  <dc:title/>
</cp:coreProperties>
</file>