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8 февраля 2011года  №22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8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4320"/>
        <w:gridCol w:w="720"/>
        <w:gridCol w:w="1026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метазолин 0,01% 5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льные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иви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Назив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1% 5мл капли назальны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назальные по 5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а с навинчивающейся крышкой-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т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вместе с инструкцией по 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метазолин 0,025% 10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льные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иви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Назив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25% 10мл капли назальны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назальные по 10мл во флако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ёмного стекла с навинчивающей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ой-пипет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вместе с инструкцией по 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метазолин 0,05% 10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льные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иви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Назив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5% 10мл капли назальны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назальные по 10мл во флако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ёмного стекла с навинчивающей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ой-пипет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вместе с инструкцией по 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Отипа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г капли ушны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препарату Отипакс</w:t>
            </w:r>
            <w:r>
              <w:rPr>
                <w:sz w:val="22"/>
                <w:szCs w:val="22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г капли ушные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ушные по 16г во флакон из янтарного стекла с завинчивающейся крышкой с капельницей, упакован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листер ПВХ/бумага, помещенный в картонную коробку с вложенной инструкцией по медицинскому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етинден+Фенилэфрин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мл капли назальны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Виброц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Виброц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1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назальные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назальные по 15мл во флако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ёмного стекла с навинчивающей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шкой- пипеткой;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кон вместе с инструкцией п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sectPr>
      <w:type w:val="nextPage"/>
      <w:pgSz w:w="11906" w:h="16838"/>
      <w:pgMar w:left="1701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10-06-30T17:08:00Z</cp:lastPrinted>
  <dcterms:modified xsi:type="dcterms:W3CDTF">2011-02-18T08:39:00Z</dcterms:modified>
  <cp:revision>55</cp:revision>
  <dc:subject/>
  <dc:title>Приложение № 2</dc:title>
</cp:coreProperties>
</file>