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февраля 2011 года №2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Пантогам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Актовеги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000 (Пя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8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18T09:00:00Z</dcterms:modified>
  <cp:revision>55</cp:revision>
  <dc:subject/>
  <dc:title/>
</cp:coreProperties>
</file>