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8 февраля 2011года  №23</w:t>
      </w:r>
    </w:p>
    <w:p>
      <w:pPr>
        <w:pStyle w:val="Normal"/>
        <w:ind w:right="-18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8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4320"/>
        <w:gridCol w:w="720"/>
        <w:gridCol w:w="1026"/>
      </w:tblGrid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пантеновая кислота 100мл сироп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орговое название Пантогам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оп 10% по 100мл во флаконах темного стекла, укупоренных крышками алюминиевыми или крышками пластмассовыми навинчиваемыми. Флакон вместе с мерной ложкой номинальным объемом 5мл и с риской с маркировкой 1/2 (что соответствует 2,5мл) или с мерной ложкой номинальным объемом 5мл  с рисками с маркировкой 1/4 и 1/2 (что соответствует 1,25мл и 2,5мл), с инструкцией по применению  в картонной пач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пантеновая кислота 0,25 №50 таблетки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орговое название Пантогам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250мг , 10 таблеток в контурной ячейковой упаковке, 5 контурных ячейковых упаковок вместе с инструкцией по применению 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овеги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эквивален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раствор для инъекций 2,0 №25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препарату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Актовегин 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раствор для инъекц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 №25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ъекций 40мг/мл по 2мл препарата в бесцветные стеклянные ампулы (тип I, Евр.фарм.) с точкой разлома. по 5 ампул в пластиковую контурную ячейковую упаковку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5 контурных ячейковых упаковок с инструкцией по применению  в картонной пачке; на пачку наклеивают прозрачные защитные наклейки круглой формы с голографическими надписями и контролем первого вскры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Токмакова О.Г.</w:t>
      </w:r>
    </w:p>
    <w:sectPr>
      <w:type w:val="nextPage"/>
      <w:pgSz w:w="11906" w:h="16838"/>
      <w:pgMar w:left="1701" w:right="850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4:36:00Z</dcterms:created>
  <dc:creator>Орлова ТМ</dc:creator>
  <dc:description/>
  <cp:keywords/>
  <dc:language>en-US</dc:language>
  <cp:lastModifiedBy>ОМТС</cp:lastModifiedBy>
  <cp:lastPrinted>2010-06-30T17:08:00Z</cp:lastPrinted>
  <dcterms:modified xsi:type="dcterms:W3CDTF">2011-02-18T08:58:00Z</dcterms:modified>
  <cp:revision>56</cp:revision>
  <dc:subject/>
  <dc:title>Приложение № 2</dc:title>
</cp:coreProperties>
</file>