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1 февраля 2011 года №24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на закупку реагентов для биохимического анализатора </w:t>
      </w:r>
      <w:r>
        <w:rPr>
          <w:b/>
          <w:sz w:val="24"/>
          <w:szCs w:val="24"/>
          <w:lang w:val="en-US"/>
        </w:rPr>
        <w:t>Konelab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0-48-75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хова Любовь Леонидо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биохимическая лаборатория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 (Три) рабочих дней с момента подписания договор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гражданско-правового догово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0 000 (Сто восемьдесят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размещения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 09.00 до 17.00 в рабочие дни (в пятницу – до 16.00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01 марта 2011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писания победителем гражданско-правового догово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639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6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dcterms:modified xsi:type="dcterms:W3CDTF">2011-02-18T10:21:00Z</dcterms:modified>
  <cp:revision>32</cp:revision>
  <dc:subject/>
  <dc:title/>
</cp:coreProperties>
</file>