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лекарственных средст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45 000 (Сто сорок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1450 (Одна тысяча четыреста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03.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2.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03.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2-19T11:52:00Z</dcterms:modified>
  <cp:revision>36</cp:revision>
  <dc:subject/>
  <dc:title>СОГЛАСОВАНО</dc:title>
</cp:coreProperties>
</file>