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right"/>
        <w:rPr/>
      </w:pPr>
      <w:r>
        <w:rPr/>
        <w:tab/>
      </w:r>
      <w:r>
        <w:rPr>
          <w:sz w:val="16"/>
          <w:szCs w:val="16"/>
        </w:rPr>
        <w:t>Приложение №1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 в электронной форме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от 21 февраля 2011г. №3ЭА</w:t>
      </w:r>
    </w:p>
    <w:p>
      <w:pPr>
        <w:pStyle w:val="Normal"/>
        <w:tabs>
          <w:tab w:val="clear" w:pos="708"/>
          <w:tab w:val="left" w:pos="709" w:leader="none"/>
        </w:tabs>
        <w:ind w:right="-5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4680"/>
        <w:gridCol w:w="720"/>
        <w:gridCol w:w="720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тобактерин сухой 5доз №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суспенз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ёма внутрь и местного примен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5 доз во флаконе; 10 флаконов в пач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я фосфат 10,4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 для приёма внутрь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Фосфалюгел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(информацией 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у Фосфалюгель гель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а внутрь, 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ль для приёма внутрь по 16г в пакетиках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20 штук в картонной пачке с инструкцие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смута трикалия дицитрат №56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(торговое название Де-Н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(информацией о 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являющемся эквивалентом препарату Де-Н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таблетки, покрытые оболочкой, не располагаем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8 таблеток в блистере из фольги алюминиевой ламинированной, по 7 блистеров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фидумбактерин сухой 5 доз №1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суспенз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ёма внутрь и местного примен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5 доз во флаконе; 10 флаконов в пач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Нифуроксазид суспензия 90 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Энтерофурил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эквивалентом препарату Энтерофури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пензия 90 мл, 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200мг/5мл; по 90мл суспензи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 флакон тёмного стекла ёмкостью 100мл с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ой крышкой с контролем перв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крытия, флакон вместе с инструкцие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рименению и мерной ложечко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ртонную пач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ктулоза 200 мл сироп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Дюфалак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Дюфалак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мл сироп, 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роп 200 мл во флаконах из полиэти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винчивающейся крышкой из того же материала, поверх  крышки надевается пластиковый колпачок, служащий мерным стаканчиком, на флакон наклеивают этикетку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лак форте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30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лак форте капли 30мл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коричневого стекла с пробкой-капельницей и пластмассовой завинчивающейся крышкой с контролем первого вскрытия, содержащий 30мл препарата; один флакон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ремния диоксид коллоидный</w:t>
            </w:r>
            <w:r>
              <w:rPr>
                <w:sz w:val="22"/>
                <w:szCs w:val="22"/>
              </w:rPr>
              <w:t xml:space="preserve"> 50 г порошок для приготовления суспензии для приема внутр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(торговое название Полисорб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МП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суспензии для приёма внутрь, по 50 г в пакеты двойные полиэтиленовые или в банки из полистирола, полиэтилена или полиэтилентерефталата, укупоренные крышками аналогичных  материалов, банку или пакет вместе с инструкцией по применению в картонную пачк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фиформ №30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Бифиформ, 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30 капсул в алюминиевом пенале, укупоренном полиэтиленовой пробкой, содержащей осушитель, упакованном в картонную пачку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080" w:leader="none"/>
        </w:tabs>
        <w:ind w:left="-180" w:right="125" w:firstLine="528"/>
        <w:jc w:val="both"/>
        <w:rPr>
          <w:sz w:val="22"/>
          <w:szCs w:val="22"/>
        </w:rPr>
      </w:pPr>
      <w:r>
        <w:rPr>
          <w:sz w:val="22"/>
          <w:szCs w:val="22"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  <w:tab w:val="left" w:pos="10080" w:leader="none"/>
        </w:tabs>
        <w:autoSpaceDE w:val="false"/>
        <w:ind w:left="-180" w:right="125" w:firstLine="528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tabs>
          <w:tab w:val="clear" w:pos="708"/>
          <w:tab w:val="left" w:pos="10080" w:leader="none"/>
        </w:tabs>
        <w:ind w:left="-180" w:right="125" w:firstLine="5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080" w:leader="none"/>
        </w:tabs>
        <w:ind w:left="-180" w:right="485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080" w:leader="none"/>
        </w:tabs>
        <w:ind w:left="-180" w:right="485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</w:t>
      </w:r>
      <w:r>
        <w:rPr>
          <w:b/>
        </w:rPr>
        <w:t>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5">
    <w:name w:val=" Знак Знак5"/>
    <w:basedOn w:val="Style11"/>
    <w:qFormat/>
    <w:rPr>
      <w:sz w:val="24"/>
      <w:szCs w:val="24"/>
    </w:rPr>
  </w:style>
  <w:style w:type="character" w:styleId="4">
    <w:name w:val=" Знак Знак4"/>
    <w:basedOn w:val="Style11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9">
    <w:name w:val=" Знак Знак9"/>
    <w:basedOn w:val="Style11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3">
    <w:name w:val=" Знак Знак3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basedOn w:val="Style11"/>
    <w:qFormat/>
    <w:rPr>
      <w:sz w:val="24"/>
      <w:szCs w:val="24"/>
    </w:rPr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16"/>
      <w:szCs w:val="16"/>
    </w:rPr>
  </w:style>
  <w:style w:type="character" w:styleId="7">
    <w:name w:val=" Знак Знак7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Style11"/>
    <w:qFormat/>
    <w:rPr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50:00Z</dcterms:created>
  <dc:creator>kicenko</dc:creator>
  <dc:description/>
  <cp:keywords/>
  <dc:language>en-US</dc:language>
  <cp:lastModifiedBy>Орлова</cp:lastModifiedBy>
  <cp:lastPrinted>2010-06-07T16:06:00Z</cp:lastPrinted>
  <dcterms:modified xsi:type="dcterms:W3CDTF">2011-02-21T04:12:00Z</dcterms:modified>
  <cp:revision>18</cp:revision>
  <dc:subject/>
  <dc:title>УТВЕРЖДАЮ</dc:title>
</cp:coreProperties>
</file>