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9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препаратов, действующих на сердечно - сосудистую систему для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 препаратов, действующих на сердечно -сосудистую систему для МУЗ «Медсанчасть №9 им.М.А.Тверье» (извещение №0356300056711000019 от 11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1.02.11; №19 от 11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1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58 242,07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 препаратов, действующих на сердечно – сосудистую систему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МС», 198035, г. Санкт-Петербург, Межевой канал, д.5, корп. 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79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491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 614078, г. Пермь, ул. Шоссе Космонавтов, д.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942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 Пермь, ул. Лодыгина, д. 57, с ценой котировочной заявки   51 491,22 руб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фирма «Центр Внедрения «Протек», 614078, г. Пермь, ул. Шоссе Космонавтов, д.111,  с ценой котировочной заявки   53 942,39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4:18:00Z</dcterms:created>
  <dc:creator>Институт госзакупок РАГС</dc:creator>
  <dc:description/>
  <cp:keywords/>
  <dc:language>en-US</dc:language>
  <cp:lastModifiedBy>Пользователь</cp:lastModifiedBy>
  <cp:lastPrinted>2011-02-17T09:32:00Z</cp:lastPrinted>
  <dcterms:modified xsi:type="dcterms:W3CDTF">2011-02-21T04:18:00Z</dcterms:modified>
  <cp:revision>2</cp:revision>
  <dc:subject/>
  <dc:title>ПРОТОКОЛ ОЦЕНКИ И СОПОСТАВЛЕНИЯ ЗАЯВОК НА УЧАСТИЕ В КОНКУРСЕ </dc:title>
</cp:coreProperties>
</file>