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0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препаратов, влияющих на процессы обмена, препараты гормональные для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 препаратов, влияющих на процессы обмена, препараты гормональные для МУЗ «Медсанчасть №9 им.М.А.Тверье» (извещение №0356300056711000020 от 11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1.02.11; №20 от 11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1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205 218,83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 препаратов, влияющих на процессы обмена, препараты гормональные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23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ветлана Анатольевна, 614066, г. Пермь, ул. Мира, д. 66 «б», к.5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762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 Пермь, ул. Лодыгина, д. 57, с ценой котировочной заявки   184 023,18 руб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Красоткина Светлана Анатольевна, 614066, г. Пермь, ул. Мира, д. 66 «б», к.53,  с ценой котировочной заявки   186 762,17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4:58:00Z</dcterms:created>
  <dc:creator>Институт госзакупок РАГС</dc:creator>
  <dc:description/>
  <cp:keywords/>
  <dc:language>en-US</dc:language>
  <cp:lastModifiedBy>Пользователь</cp:lastModifiedBy>
  <cp:lastPrinted>2011-02-21T09:18:00Z</cp:lastPrinted>
  <dcterms:modified xsi:type="dcterms:W3CDTF">2011-02-21T04:58:00Z</dcterms:modified>
  <cp:revision>2</cp:revision>
  <dc:subject/>
  <dc:title>ПРОТОКОЛ ОЦЕНКИ И СОПОСТАВЛЕНИЯ ЗАЯВОК НА УЧАСТИЕ В КОНКУРСЕ </dc:title>
</cp:coreProperties>
</file>