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 для лечения инфекционных заболеваний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 для лечения инфекционных заболеваний для МУЗ «Медсанчасть №9 им.М.А.Тверье» (извещение №0356300056711000021 от 11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; №21 от 11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84 450,94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 для лечения инфекционных заболеваний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, 614990, г. Пермь, ул. Шоссе Космонавтов, д.111, корп.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55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 614066, г. Пермь, ул. Мира, д. 66 «б», к.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7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ИП Красоткина Светлана Анатольевна, 614066, г. Пермь, ул. Мира, д. 66 «б», к.53, с ценой котировочной заявки   50 377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Рифарм 59», 614990, г. Пермь, ул. Шоссе Космонавтов, д.111, корп.10,  с ценой котировочной заявки   70 255,8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8:00Z</dcterms:created>
  <dc:creator>Институт госзакупок РАГС</dc:creator>
  <dc:description/>
  <cp:keywords/>
  <dc:language>en-US</dc:language>
  <cp:lastModifiedBy>Пользователь</cp:lastModifiedBy>
  <cp:lastPrinted>2011-02-21T09:58:00Z</cp:lastPrinted>
  <dcterms:modified xsi:type="dcterms:W3CDTF">2011-02-21T05:28:00Z</dcterms:modified>
  <cp:revision>2</cp:revision>
  <dc:subject/>
  <dc:title>ПРОТОКОЛ ОЦЕНКИ И СОПОСТАВЛЕНИЯ ЗАЯВОК НА УЧАСТИЕ В КОНКУРСЕ </dc:title>
</cp:coreProperties>
</file>