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2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редств антисептических и препаратов химиотерапевтического действия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средств антисептических и препаратов химиотерапевтического действия для МУЗ «Медсанчасть №9 им.М.А.Тверье» (извещение №0356300056711000022 от 11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; №22 от 11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100 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редств антисептических и препаратов химиотерапевтического действия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985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, 614007, г. Пермь, ул. 25 Октября, д.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429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птеки Пермского района» Пермского муниципального района, 614506, Пермский р-н,                       д. Кондратово, ул. Культуры, д,6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99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Межбольничные аптеки», 614007, г. Пермь, ул. 25 Октября, д.66, с ценой котировочной заявки   97 429,53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МУП «Аптеки Пермского района» Пермского муниципального района, 614506, Пермский р-н,  д. Кондратово, ул. Культуры, д,6а,  с ценой котировочной заявки   99 999,93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49:00Z</dcterms:created>
  <dc:creator>Институт госзакупок РАГС</dc:creator>
  <dc:description/>
  <cp:keywords/>
  <dc:language>en-US</dc:language>
  <cp:lastModifiedBy>Пользователь</cp:lastModifiedBy>
  <cp:lastPrinted>2011-02-21T10:28:00Z</cp:lastPrinted>
  <dcterms:modified xsi:type="dcterms:W3CDTF">2011-02-21T05:49:00Z</dcterms:modified>
  <cp:revision>2</cp:revision>
  <dc:subject/>
  <dc:title>ПРОТОКОЛ ОЦЕНКИ И СОПОСТАВЛЕНИЯ ЗАЯВОК НА УЧАСТИЕ В КОНКУРСЕ </dc:title>
</cp:coreProperties>
</file>