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19311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7 февраля 2011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сухого корма для собак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"Пермская городская служба по организации содержания домашних животных" (ИНН 5902506411, КПП 590201001)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сухого корма для собак» </w:t>
        <w:br/>
        <w:t>Начальная (максимальная) цена контракта (с указанием валюты): 495 500,00 (четыреста девяносто пять тысяч пя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19311000002 от 07.02.2011).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Дунаева Ирина Васильевна 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фремова Наталья Петро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слова Кристина Александро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ерепанова Анастасия Александро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курина Олеся Николаевна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7.02.2011 по адресу: Российская Федерация, 614000, Пермский край, Пермь г, Советская, 22, -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Линия 7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3-я Набережная 4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ов Роман Николае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4,г.Пермь, ул.Черняховского, 82-7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02350, КПП 590401001 ООО "Линия 7" (Адрес: г.Пермь, ул.Г.Хасана, 149/3).</w:t>
        <w:br/>
        <w:t xml:space="preserve">Предложение о цене контракта: 485 070,00 (четыреста восемьдесят пять тысяч сем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709070231, Марков Роман Николаевич (Адрес: 614104,г.Пермь, ул.Черняховского, 82-74).</w:t>
        <w:br/>
        <w:t xml:space="preserve">Предложение о цене контракта: 486 180,00 (четыреста восемьдесят шесть тысяч сто во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унаева Ирина Васил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фремова Наталья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слова Крист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репанова Анастаси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курина Олеся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077"/>
        <w:gridCol w:w="7278"/>
      </w:tblGrid>
      <w:tr>
        <w:trPr/>
        <w:tc>
          <w:tcPr>
            <w:tcW w:w="2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 "Пермская городская служба ОСДЖ"</w:t>
            </w:r>
          </w:p>
        </w:tc>
        <w:tc>
          <w:tcPr>
            <w:tcW w:w="72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1" w:type="dxa"/>
                <w:left w:w="51" w:type="dxa"/>
                <w:bottom w:w="51" w:type="dxa"/>
                <w:right w:w="51" w:type="dxa"/>
              </w:tblCellMar>
            </w:tblPr>
            <w:tblGrid>
              <w:gridCol w:w="7248"/>
            </w:tblGrid>
            <w:tr>
              <w:trPr/>
              <w:tc>
                <w:tcPr>
                  <w:tcW w:w="7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8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7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7.02.2011 №03563000193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сухого корма для соб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7.02.2011 №03563000193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сухого корма для соб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5 500,00 (четыреста девяносто пят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98"/>
        <w:gridCol w:w="32"/>
        <w:gridCol w:w="320"/>
        <w:gridCol w:w="236"/>
      </w:tblGrid>
      <w:tr>
        <w:trPr/>
        <w:tc>
          <w:tcPr>
            <w:tcW w:w="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Линия 7" , ИНН 5903002350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3-я Набережная 4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ЧАППИ Сытный обед Говядина/СЧАППИ Сытный обед Мясное изобилие. Содержание на (100гр): белк - 18г, жир - 10г, клетчатки -7гр, влажности -не более 10гр, зола – 7гр, витамина А - 500 МЕ, D 50МЕ, Е-8 мг; кальция 0,8гр и фосфора 0,6гр, пантотеновые и никотиновая кислоты, витамины В2 и В12. Состав: злаки, мясо и субпродукты, белковые и растительные экстракты, жиры животного происхождения, морковь, люцерна, растительные масла, минеральные вещества, витамины</w:t>
              <w:br/>
              <w:t xml:space="preserve">Сведения о включенных или не включенных расходах в цену товара, работы, услуги: В указанную ценувключены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ов Роман Николае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4,г.Пермь, ул.Черняховского, 82-7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ЧАППИ Сытный обед Говядина, с содержанием белка 18гр,жир- 10гр, клетчатка - 7гр,влажности -не более 10гр,зола –7гр, витамина А - 500 МЕ/кг, D - 50МЕ, Е-8 мг; кальций - 0,8гр, фосфор 0,6, а также пантотеновые и никотиновая кислоты. Состав: злаки, мясо и субпродукты, белковые и растительные экстракты, жиры животного происхождения, морковь, люцерна, растительные масла, минеральные вещества, витамины </w:t>
              <w:br/>
              <w:t xml:space="preserve">Сведения о включенных или не включенных расходах в цену товара, работы, услуги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7.02.2011 №03563000193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сухого корма для соб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02350, КПП 590401001, ООО "Линия 7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ов Роман Николае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7.02.2011 №03563000193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сухого корма для соб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Линия 7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5 07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ов Роман Николае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6 18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8:00Z</dcterms:created>
  <dc:creator>КОМПИК</dc:creator>
  <dc:description/>
  <cp:keywords/>
  <dc:language>en-US</dc:language>
  <cp:lastModifiedBy>КОМПИК</cp:lastModifiedBy>
  <dcterms:modified xsi:type="dcterms:W3CDTF">2011-02-17T09:22:00Z</dcterms:modified>
  <cp:revision>1</cp:revision>
  <dc:subject/>
  <dc:title/>
</cp:coreProperties>
</file>