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 ЭА  от «21» февра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аво заключить контракт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парка Победы </w:t>
      </w:r>
    </w:p>
    <w:p>
      <w:pPr>
        <w:pStyle w:val="Style19"/>
        <w:ind w:firstLine="56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 территории Индустриального района города Перми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66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е работ  по содержанию парка Победы на территории Индустриального района города Перми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60 989,65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рубле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8.02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05.03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9.03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t_makarova</cp:lastModifiedBy>
  <cp:lastPrinted>2011-02-21T12:26:00Z</cp:lastPrinted>
  <dcterms:modified xsi:type="dcterms:W3CDTF">2011-02-21T07:27:00Z</dcterms:modified>
  <cp:revision>122</cp:revision>
  <dc:subject/>
  <dc:title/>
</cp:coreProperties>
</file>