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04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экстемпоральных лекарственных средст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1»</w:t>
            </w:r>
            <w:r>
              <w:rPr/>
              <w:t xml:space="preserve"> февра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поставка экстемпоральных лекарственных средст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204 от «08» февраля 2011 года размещено на Официальном сайте РФ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zakup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на официальном сайте г.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8» февраля 2011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экстемпоральных лекарственных средств указанны  в Приложении № 2 к извещению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г. Пермь,  ул. Куйбышева, 111, ул. Глеба Успенского 5,7, ул. Героев Хасана 26, ул. Запорожская 5/7, Муромская 24, ул. Яблочкова 21., ул. Никулина, 10, ул. Гусарова, 7. Доставка производится до кабинета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первой партии осуществляется  в течение 3 (трех) дней с даты заключения муниципального контракт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 127,00 (Триста тридцать одна тысяча сто двадцать семь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жбольничные аптеки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 125,43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птеки Пермского район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 126,93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жбольничные аптек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25 Октября, 66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31 125,43 (Триста тридцать одна тысяча сто двадцать пять рублей, 43 копейк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МУП «Аптеки Перм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4:00Z</dcterms:created>
  <dc:creator>Институт госзакупок РАГС</dc:creator>
  <dc:description/>
  <cp:keywords/>
  <dc:language>en-US</dc:language>
  <cp:lastModifiedBy>1446</cp:lastModifiedBy>
  <cp:lastPrinted>2011-02-21T08:50:00Z</cp:lastPrinted>
  <dcterms:modified xsi:type="dcterms:W3CDTF">2011-02-21T03:50:00Z</dcterms:modified>
  <cp:revision>8</cp:revision>
  <dc:subject/>
  <dc:title>ПРОТОКОЛ ОЦЕНКИ И СОПОСТАВЛЕНИЯ ЗАЯВОК НА УЧАСТИЕ В КОНКУРСЕ </dc:title>
</cp:coreProperties>
</file>