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перевязочных материал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1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перевязочных материало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11 от «11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1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31 марта 2011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4 758,00 </w:t>
            </w:r>
            <w:r>
              <w:rPr>
                <w:rFonts w:cs="Times New Roman" w:ascii="Times New Roman" w:hAnsi="Times New Roman"/>
              </w:rPr>
              <w:t>(Двести четыре тысячи семьсот пятьдесят восем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 553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р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 783,8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 170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-трейд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Чкалова, 7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66 170,50 (Сто шестьдесят шесть тысяч сто семьдесят рублей, 5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М-Центр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2-18T11:25:00Z</cp:lastPrinted>
  <dcterms:modified xsi:type="dcterms:W3CDTF">2011-02-21T03:51:00Z</dcterms:modified>
  <cp:revision>8</cp:revision>
  <dc:subject/>
  <dc:title>ПРОТОКОЛ ОЦЕНКИ И СОПОСТАВЛЕНИЯ ЗАЯВОК НА УЧАСТИЕ В КОНКУРСЕ </dc:title>
</cp:coreProperties>
</file>