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22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12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функциональной диагностик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21»</w:t>
            </w:r>
            <w:r>
              <w:rPr/>
              <w:t xml:space="preserve"> февра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поставка расходных материалов для функциональной диагност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212 от «11» февраля 2011 года размещено на Официальном сайте РФ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zakup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o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на официальном сайте г.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11» февраля 2011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/>
              <w:t>г. Пермь,  ул. Куйбышева, 111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(пяти) дней с даты заключения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000,00</w:t>
            </w:r>
            <w:r>
              <w:rPr>
                <w:rFonts w:cs="Times New Roman" w:ascii="Times New Roman" w:hAnsi="Times New Roman"/>
              </w:rPr>
              <w:t xml:space="preserve"> (Пятьдесят восемь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пять котировочных заявок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039,5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 32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ла-Оптик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ООН-Медтехник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 398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диком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Екатерининская, 198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4 320,00 (Сорок четыре тысячи триста двадцать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Гала-Оптик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4:00Z</dcterms:created>
  <dc:creator>Институт госзакупок РАГС</dc:creator>
  <dc:description/>
  <cp:keywords/>
  <dc:language>en-US</dc:language>
  <cp:lastModifiedBy>1446</cp:lastModifiedBy>
  <cp:lastPrinted>2011-02-18T12:07:00Z</cp:lastPrinted>
  <dcterms:modified xsi:type="dcterms:W3CDTF">2011-02-18T07:07:00Z</dcterms:modified>
  <cp:revision>8</cp:revision>
  <dc:subject/>
  <dc:title>ПРОТОКОЛ ОЦЕНКИ И СОПОСТАВЛЕНИЯ ЗАЯВОК НА УЧАСТИЕ В КОНКУРСЕ </dc:title>
</cp:coreProperties>
</file>